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1/09/194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0888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171065" cy="5061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J appears liga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SV is abs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calf perforator (4.0mm dia) lying ~8cm above the medial malleolus filling medial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(6.0mm dia) and proximal SSV (5.0mm dia) are incompetent seen filling postero-medial calf varices; however the origin of the SSV is highly tortuous for ~2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SSV is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significant DVI noted in the F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V is paten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09/194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888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J appears liga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high GSV is abs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-thigh to distal calf GSV (5.5mm dia) is intact and in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an incompetent medial thigh perforator (6.0mm dia) noted lying ~10cm above the medial aspect of the knee seen filling intact G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medial gastrocnemius perforator (3.0mm dia) noted lying ~10cm below the postero-medial aspect of the popliteal skin crease  seen filling postero-medial calf varices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significant DVI noted in the F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V is paten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medial calf perforator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SPJ and proximal SSV, the origin of SSV for ~2cm is highly tortuous and seen filling posterior calf varices, this is not suitable for VNUS; the rest of the SSV however is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ignificant DVI in F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tact incompetent mid-thigh to distal calf G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medial thigh perforator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medial gastrocnemius perforator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ignificant DVI in F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5:31:00Z</dcterms:created>
  <dc:creator>Vascular Imaging Services</dc:creator>
  <dc:description/>
  <cp:keywords/>
  <dc:language>en-US</dc:language>
  <cp:lastModifiedBy>Jacqui</cp:lastModifiedBy>
  <cp:lastPrinted>2019-09-05T17:18:00Z</cp:lastPrinted>
  <dcterms:modified xsi:type="dcterms:W3CDTF">2019-11-26T19:25:00Z</dcterms:modified>
  <cp:revision>9</cp:revision>
  <dc:subject/>
  <dc:title>Name:</dc:title>
</cp:coreProperties>
</file>