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3/10/197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232025" cy="525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proximal to mid-thigh G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thigh perforator lying ~12cm above the medial aspect of the knee seen filling thigh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thigh GSV to proximal calf GSV (5.0mm dia) is significantly incompetent filling large 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calf GSV is 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0/197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proximal thigh G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-thigh to proximal calf GSV (4.5mm dia) is incompetent and seen lying out of the fascia lying ~0.5cm from the skin surface, no obvious source of reflux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calf G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small anterior varices noted seen arising off an incompetent calf perforator (1.4mm dia) lying ~8cm below the anterior aspect of the knee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medial thigh perforator</w:t>
      </w:r>
      <w:r>
        <w:rPr>
          <w:rFonts w:cs="Comic Sans MS" w:ascii="Comic Sans MS" w:hAnsi="Comic Sans MS"/>
          <w:b/>
          <w:bCs/>
        </w:rPr>
        <w:t>, a collateral (arterial) noted lying adjacent to it</w:t>
      </w:r>
      <w:r>
        <w:rPr>
          <w:rFonts w:cs="Comic Sans MS" w:ascii="Comic Sans MS" w:hAnsi="Comic Sans MS"/>
        </w:rPr>
        <w:t xml:space="preserve"> ?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distal thigh to proximal calf G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mid-thigh to proximal calf GSV, suitable for VNUS however it is slightly superficial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t: Incompetent calf perforator, </w:t>
      </w:r>
      <w:r>
        <w:rPr>
          <w:rFonts w:cs="Comic Sans MS" w:ascii="Comic Sans MS" w:hAnsi="Comic Sans MS"/>
          <w:b/>
          <w:bCs/>
        </w:rPr>
        <w:t>a collateral (arterial) noted lying adjacent to it</w:t>
      </w:r>
      <w:r>
        <w:rPr>
          <w:rFonts w:cs="Comic Sans MS" w:ascii="Comic Sans MS" w:hAnsi="Comic Sans MS"/>
        </w:rPr>
        <w:t xml:space="preserve"> ?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8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27:00Z</dcterms:modified>
  <cp:revision>5</cp:revision>
  <dc:subject/>
  <dc:title>Name:</dc:title>
</cp:coreProperties>
</file>