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5/04/197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81977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334135" cy="283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thigh GSV (6.0mm dia) are incompetent seen filling large postero-medi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is competent except at the proximal calf GSV segment (3.5mm dia) where varices seem to communicate with the GSV where it is in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GSV is superficial lying ~5mm from the skin surfac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calf GSV is very superficial lying ~3.5mm from the skin surface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thigh GSV, suitable for VNUS however it is superfic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18:00Z</dcterms:created>
  <dc:creator>Vascular Imaging Services</dc:creator>
  <dc:description/>
  <cp:keywords/>
  <dc:language>en-US</dc:language>
  <cp:lastModifiedBy>Jacqui</cp:lastModifiedBy>
  <cp:lastPrinted>2019-09-18T13:58:00Z</cp:lastPrinted>
  <dcterms:modified xsi:type="dcterms:W3CDTF">2019-11-26T19:24:00Z</dcterms:modified>
  <cp:revision>3</cp:revision>
  <dc:subject/>
  <dc:title>Name:</dc:title>
</cp:coreProperties>
</file>