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0/05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6678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26590" cy="4284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thigh GSV (6.0mm dia) are dilated but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(3.5mm dia) is incompetent, no obvious source of reflux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cluster of reticular veins noted on the posterior calf. 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nd GSV (6.0mm dia) are dilated but competent seen filling anterior knee varices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DVI noted in FV and POPV; chronic scarring noted in the POPV. (Patient mentioned past DVT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05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678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calf G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Cluster of reticular veins noted on the posterior cal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Competent GSV seen filling anterior calf varices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VI noted in 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Chronic scarring noted in POPV suggestive of past DV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19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30:00Z</dcterms:modified>
  <cp:revision>6</cp:revision>
  <dc:subject/>
  <dc:title>Name:</dc:title>
</cp:coreProperties>
</file>