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2/07/197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33673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4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515745" cy="3709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(10.0mm dia) and thigh GSV (7.0mmd dia) are incompetent seen filling posterior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is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TV (5.0mm dia) is incompetent seen filling small antero-medial thigh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proximal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SSV (4.5mm dia) is incompetent seen being filled by posterior calf varices; there is very mild chronic scarring noted in distal SS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Incompetent thigh G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ATV, suitable for VNUS using a 7cm cathe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Incompetent S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20:00Z</dcterms:created>
  <dc:creator>Vascular Imaging Services</dc:creator>
  <dc:description/>
  <cp:keywords/>
  <dc:language>en-US</dc:language>
  <cp:lastModifiedBy>Jacqui</cp:lastModifiedBy>
  <cp:lastPrinted>2019-11-04T10:20:00Z</cp:lastPrinted>
  <dcterms:modified xsi:type="dcterms:W3CDTF">2019-11-26T19:24:00Z</dcterms:modified>
  <cp:revision>3</cp:revision>
  <dc:subject/>
  <dc:title>Name:</dc:title>
</cp:coreProperties>
</file>