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3/09/193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0335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951355" cy="4060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Scanned on a portable ultrasound in clinic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ppears liga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FJ recurrence (6.0mm dia) seen filling large medial varices and pos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intact incompetent proximal thigh GSV segment (4.5mm dia) that is ~10cm long that is filled by SFJ recurr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est of the GSV is abs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2.8mm dia) lying ~6cm above the medial malleolus seen filling 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and SSV are absent. (? Past treatment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09/193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335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 recurrence seen filling large postero-medial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tact incompetent proximal thigh GSV segment (~10cm long), significant noted in the mid segment ? suitable for VNUS using a 3cm cathe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medial calf perforator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1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25:00Z</dcterms:modified>
  <cp:revision>5</cp:revision>
  <dc:subject/>
  <dc:title>Name:</dc:title>
</cp:coreProperties>
</file>