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6/05/198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82481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</w:rPr>
              <w:t>07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483995" cy="3264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G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PJ (6.0mm dia) and proximal to mid SSV (6.0mm dia) are incompetent seen filling posterior calf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SSV is 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proximal to mid SSV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03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6T19:30:00Z</dcterms:modified>
  <cp:revision>4</cp:revision>
  <dc:subject/>
  <dc:title>Name:</dc:title>
</cp:coreProperties>
</file>