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6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9/06/198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2608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01140" cy="318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GSV are segmentally incompetent in the proximal thigh and mid to distal calf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measures 3.5m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measures 7.0m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(8.0mm dia) are incompetent seen filling postero-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calf S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DVI noted in FV and POPV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egmentally incompetent GSV in the proximal thigh and mid to distal calf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proximal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VI noted in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50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5:00Z</dcterms:modified>
  <cp:revision>6</cp:revision>
  <dc:subject/>
  <dc:title>Name:</dc:title>
</cp:coreProperties>
</file>