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3/06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15554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035175" cy="4491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(10.0mm dia) and thigh GSV (6.5mm dia) are dilated but competent.  </w:t>
      </w:r>
    </w:p>
    <w:p>
      <w:pPr>
        <w:pStyle w:val="Normal"/>
        <w:rPr/>
      </w:pPr>
      <w:r>
        <w:rPr>
          <w:rFonts w:cs="Comic Sans MS" w:ascii="Comic Sans MS" w:hAnsi="Comic Sans MS"/>
        </w:rPr>
        <w:t>The calf GSV (3.5mm in dia) is incompetent seen filling small medial varices, the source of reflux was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SV is noted lying within the fascia throughou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seen giving off a straight incompetent branch (6.0mm dia) that is seen lying ~0.6cm from the skin surf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1.8mm dia) lying ~8cm above the medial malleolus seen filling 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no SPJ and the SSV continues as competent Giacomini vei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V and POPV are noted with chronic scarring; DVI noted in the POPV. (Patient mentioned past DV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06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5554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t: Incompetent calf G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straight calf GSV branch, superficial ?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Chronic scarring noted in the FV and POPV suggestive of past DV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DVI in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10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34:00Z</dcterms:modified>
  <cp:revision>4</cp:revision>
  <dc:subject/>
  <dc:title>Name:</dc:title>
</cp:coreProperties>
</file>