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0/05/198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PP-WN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687195" cy="4138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proximal thigh G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TV is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n incompetent medial thigh perforator (5.0mm dia) lying ~10cm above the medial aspect of the knee seen filling the mid-thigh GS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-thigh to proximal calf GSV (5.5mm dia) is incompetent seen filling medial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-calf GSV is competent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re is an incompetent medial calf perforator (3.6mm dia) lying ~8cm above the medial aspect of the knee seen filling the distal calf GS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calf GSV (2.8mm dia) is incompetent.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Gemma Dovey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0/05/198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PP-WN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segmental GSV in the mid-thigh to proximal calf and distal calf,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medial thigh perforator,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medial calf perforator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41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6T19:34:00Z</dcterms:modified>
  <cp:revision>5</cp:revision>
  <dc:subject/>
  <dc:title>Name:</dc:title>
</cp:coreProperties>
</file>