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6/01/198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449070" cy="319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are significantly incompetent seen filling large medial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measures 8.0m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measures 3.0m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thigh to proximal calf GSV is mildly tortuous and superficial lying ~0.3cm from the skin surface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GSV, suitable for VNUS however distal thigh to proximal calf GSV is mildly tortuous and superfi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09:00Z</dcterms:created>
  <dc:creator>Vascular Imaging Services</dc:creator>
  <dc:description/>
  <cp:keywords/>
  <dc:language>en-US</dc:language>
  <cp:lastModifiedBy>Jacqui</cp:lastModifiedBy>
  <cp:lastPrinted>2019-09-27T16:10:00Z</cp:lastPrinted>
  <dcterms:modified xsi:type="dcterms:W3CDTF">2019-11-26T19:28:00Z</dcterms:modified>
  <cp:revision>4</cp:revision>
  <dc:subject/>
  <dc:title>Name:</dc:title>
</cp:coreProperties>
</file>