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16/01/193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Add2"/>
            <w:bookmarkStart w:id="4" w:name="PatAdd3"/>
            <w:bookmarkStart w:id="5" w:name="PatAdd4"/>
            <w:bookmarkStart w:id="6" w:name="PatAdd5"/>
            <w:bookmarkStart w:id="7" w:name="PatPcode"/>
            <w:bookmarkStart w:id="8" w:name="PatAdd2"/>
            <w:bookmarkStart w:id="9" w:name="PatAdd3"/>
            <w:bookmarkStart w:id="10" w:name="PatAdd4"/>
            <w:bookmarkStart w:id="11" w:name="PatAdd5"/>
            <w:bookmarkStart w:id="12" w:name="PatPcode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239970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2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2292350" cy="5121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512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/>
      </w:pPr>
      <w:r>
        <w:rPr>
          <w:rFonts w:cs="Comic Sans MS" w:ascii="Comic Sans MS" w:hAnsi="Comic Sans MS"/>
        </w:rPr>
        <w:t>The SFJ and thigh G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roximal to mid-calf GSV (3.0mm dia) is incompetent seen filling small distal medial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istal calf GSV is absent. (? Past phlebitis)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/01/193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39970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2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nd origin of GSV are absent. (? Past treatmen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roximal to mid-thigh GSV is intact and competent but seen giving rise to a straight varix (5.0mm dia) in the distal thigh to proximal calf which is superficial lying ~0.5cm from the skin surfac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istal thigh to proximal calf GSV is abs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mid to distal calf GSV is intact and competent. 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Incompetent proximal to mid-calf GSV,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Intact competent proximal to mid-thigh GSV seen giving off varix, suitable for VNUS using a 7cm cathete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Straight varix noted, superficial ?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4" w:name="Radiologist"/>
      <w:bookmarkEnd w:id="14"/>
      <w:r>
        <w:rPr>
          <w:rFonts w:cs="Comic Sans MS" w:ascii="Comic Sans MS" w:hAnsi="Comic Sans MS"/>
          <w:b w:val="false"/>
          <w:color w:val="000000"/>
          <w:u w:val="none"/>
        </w:rPr>
        <w:t xml:space="preserve">  Bhumikala Limbu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7:53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6T19:28:00Z</dcterms:modified>
  <cp:revision>4</cp:revision>
  <dc:subject/>
  <dc:title>Name:</dc:title>
</cp:coreProperties>
</file>