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0/09/197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 VNUS + Sclerotherapy Duplex Examination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177165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95pt" to="431pt,1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u w:val="none"/>
        </w:rPr>
      </w:pPr>
      <w:r>
        <w:rPr>
          <w:rFonts w:eastAsia="Comic Sans MS" w:cs="Comic Sans MS" w:ascii="Comic Sans MS" w:hAnsi="Comic Sans MS"/>
          <w:u w:val="none"/>
        </w:rPr>
        <w:t xml:space="preserve">                        </w:t>
      </w:r>
      <w:r>
        <w:rPr>
          <w:rFonts w:cs="Comic Sans MS" w:ascii="Comic Sans MS" w:hAnsi="Comic Sans MS"/>
          <w:u w:val="none"/>
        </w:rPr>
        <w:drawing>
          <wp:inline distT="0" distB="0" distL="0" distR="0">
            <wp:extent cx="1942465" cy="477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the Right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ligat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origin of the ATV is ligated; the ATV is intac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is occluded post VNUS treatm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is intac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few small residual medial distal calf varic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SSV is occluded post foam sclerotherapy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the deep veins are patent with no thrombus, no DVT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09/197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 xml:space="preserve">Post VNUS + Sclerotherapy Duplex Examination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17716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95pt" to="431pt,1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is occluded post VNUS treatment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 xml:space="preserve">The calf GSV (1.5mm dia) is intact, small in calibre but in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few residual medial postero-medial calf varices noted.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1.8mm dia) lying ~10cm below the medial aspect of the knee seen filling medial varice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competent calf perforator (3.3mm dia) lying ~6cm above the medial malleolus seen filling medial varice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is intac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SSV is occluded post VNUS treatm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is intac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with no thrombu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 and origin of ATV liga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thigh GSV and proximal to mid SSV post treat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Few residual medial distal calf varices no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Occluded thigh GSV and proximal to mid SSV post treatme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tact incompetent calf GSV, small in calb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 2 X Medial calf perforators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Few residual postero-medial varices no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4" w:name="Radiologist"/>
      <w:bookmarkEnd w:id="14"/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4:00Z</dcterms:created>
  <dc:creator>Vascular Imaging Services</dc:creator>
  <dc:description/>
  <cp:keywords/>
  <dc:language>en-US</dc:language>
  <cp:lastModifiedBy>Jacqui</cp:lastModifiedBy>
  <cp:lastPrinted>2019-09-06T12:28:00Z</cp:lastPrinted>
  <dcterms:modified xsi:type="dcterms:W3CDTF">2019-11-26T19:29:00Z</dcterms:modified>
  <cp:revision>5</cp:revision>
  <dc:subject/>
  <dc:title>Name:</dc:title>
</cp:coreProperties>
</file>