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04/196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43378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95120" cy="3912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scanned on a portable ultrasound in clinic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(5.0mm dia) and proximal SSV (5.0mm dia) are incompetent seen filling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(2.5mm dia) is competent and small in calib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4/196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3378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ppears ligated; there is a small SFJ recurrence (~1.4mm dia) seen filling medial varices and anterior calf varices; mild scarring noted in some of the an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is absent; the SSV has been stripped; however there is a short intact competent mid SSV segment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iacomini vein (4.5mm dia) is intact and in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an incompetent popliteal perforator (4.0mm dia) lying ~4cm above the lateral aspect of the skin crease seen filling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gastrocnemius perforator (2.6mm dia) lying ~8cm below the medial aspect of the popliteal skin crease seen filling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proximal SSV, suitable for VNUS however mid to distal SSV is small in calib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mall SFJ recurrence (~1.4mm dia) seen filling varices, not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Mild scarring noted in some of the anterior calf varices suggestive of past phlebit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Giacomini vein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popliteal perforator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medial gastrocnemius vein perforator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2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7T15:30:00Z</dcterms:modified>
  <cp:revision>6</cp:revision>
  <dc:subject/>
  <dc:title>Name:</dc:title>
</cp:coreProperties>
</file>