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8/05/196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Add2"/>
            <w:bookmarkStart w:id="5" w:name="PatAdd3"/>
            <w:bookmarkStart w:id="6" w:name="PatAdd4"/>
            <w:bookmarkStart w:id="7" w:name="PatAdd5"/>
            <w:bookmarkStart w:id="8" w:name="PatPcode"/>
            <w:bookmarkStart w:id="9" w:name="PatAdd2"/>
            <w:bookmarkStart w:id="10" w:name="PatAdd3"/>
            <w:bookmarkStart w:id="11" w:name="PatAdd4"/>
            <w:bookmarkStart w:id="12" w:name="PatAdd5"/>
            <w:bookmarkStart w:id="13" w:name="PatPcode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80436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T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4/09/2019</w:t>
            </w:r>
          </w:p>
        </w:tc>
      </w:tr>
    </w:tbl>
    <w:p>
      <w:pPr>
        <w:pStyle w:val="Heading1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</w:rPr>
      </w:pPr>
      <w:r>
        <w:rPr>
          <w:rFonts w:eastAsia="Comic Sans MS" w:cs="Comic Sans MS" w:ascii="Comic Sans MS" w:hAnsi="Comic Sans MS"/>
          <w:b/>
          <w:color w:val="0000FF"/>
        </w:rPr>
        <w:t xml:space="preserve">                          </w:t>
      </w:r>
      <w:r>
        <w:rPr>
          <w:rFonts w:cs="Comic Sans MS" w:ascii="Comic Sans MS" w:hAnsi="Comic Sans MS"/>
          <w:b/>
          <w:color w:val="0000FF"/>
        </w:rPr>
        <w:drawing>
          <wp:inline distT="0" distB="0" distL="0" distR="0">
            <wp:extent cx="2139950" cy="5226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522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SFJ appears ligated. </w:t>
      </w:r>
    </w:p>
    <w:p>
      <w:pPr>
        <w:pStyle w:val="Normal"/>
        <w:rPr/>
      </w:pPr>
      <w:r>
        <w:rPr>
          <w:rFonts w:cs="Comic Sans MS" w:ascii="Comic Sans MS" w:hAnsi="Comic Sans MS"/>
        </w:rPr>
        <w:t>There is SFJ recurrence (~2.5mm dia) noted filling largely medial thigh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thigh GSV is absent. </w:t>
      </w:r>
    </w:p>
    <w:p>
      <w:pPr>
        <w:pStyle w:val="Normal"/>
        <w:rPr/>
      </w:pPr>
      <w:r>
        <w:rPr>
          <w:rFonts w:cs="Comic Sans MS" w:ascii="Comic Sans MS" w:hAnsi="Comic Sans MS"/>
        </w:rPr>
        <w:t>The calf GSV (3.5mm dia) is intact and in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Giacomini vein and SSV are patent and 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medial gastrocnemius perforator (5.6mm dia) lying ~2cm above the popliteal skin crease seen filling postero-medial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significant DVI (&gt;2sec reflux) noted in the FV and POPV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/05/196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0436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T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4/09/2019</w:t>
            </w:r>
          </w:p>
        </w:tc>
      </w:tr>
    </w:tbl>
    <w:p>
      <w:pPr>
        <w:pStyle w:val="Heading1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ppears ligated; there is SFJ recurrence (3.5mm dia) noted seen filling postero-medial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 straight superficial varix (4.0mm dia) noted in the medial thigh lying ~2.2cm from the skin surface seen being filled by SFJ recurrenc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alf GSV is intact and 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 large incompetent perforator (7.6mm dia), arising directly off the gastroc-popliteal junction, located 1cm below the popliteal skin crease midline, filling large posterior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proximal to mid SSV is absent; the distal SSV (5.0mm dia) is intact and incompeten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here is non-occlusive acute DVT noted in the proximal lateral gastrocnemius vei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significant DVI (&gt;2sec reflux) noted in the FV and POPV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FJ recurrence fills medial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Intact incompetent calf GSV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gastroc perforator fills posterior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ignificant DVI noted in the FV and POP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traight superficial varix noted in the medial thigh ?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competent distal SSV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t: Incompetent large gastroc perforator fills large posterior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ignificant DVI noted in the FV and POP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</w:t>
      </w:r>
      <w:r>
        <w:rPr>
          <w:rFonts w:cs="Comic Sans MS" w:ascii="Comic Sans MS" w:hAnsi="Comic Sans MS"/>
          <w:b/>
        </w:rPr>
        <w:t>Non-occlusive acute DVT noted in the proximal lateral gastrocnemius vei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Relayed result to Mr Ali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olor w:val="000000"/>
      <w:sz w:val="24"/>
      <w:u w:val="single"/>
    </w:rPr>
  </w:style>
  <w:style w:type="character" w:styleId="HeaderChar">
    <w:name w:val="Head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2:17:00Z</dcterms:created>
  <dc:creator>Vascular Imaging Services</dc:creator>
  <dc:description/>
  <cp:keywords/>
  <dc:language>en-US</dc:language>
  <cp:lastModifiedBy>Jacqui</cp:lastModifiedBy>
  <cp:lastPrinted>2019-09-04T18:12:00Z</cp:lastPrinted>
  <dcterms:modified xsi:type="dcterms:W3CDTF">2019-11-27T15:43:00Z</dcterms:modified>
  <cp:revision>8</cp:revision>
  <dc:subject/>
  <dc:title>Name:</dc:title>
</cp:coreProperties>
</file>