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9/10/19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 VNUS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810385" cy="442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the Right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SV is occluded post VNUS treatment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The SP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SSV is occluded post VNUS treatm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3.2mm dia) lying ~12cm below the medial femoral condyle seen communicating with small residual medial calf varices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 xml:space="preserve">All the deep veins are patent with no thrombus, significant reflux (~2 sec reflux) noted in POPV and FV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mall residual medial varic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9/10/19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 VNUS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occluded post VNUS treatm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patent straight incompetent GSV branch (3.0mm dia) noted arising off the distal thigh GSV and seen filling mid SSV; it is very superficial lying ~0.3cm from the skin surfac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The SP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SSV is occluded post VNUS treatm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(2.0mm dia) is patent, incompetent and very small in calibre, chronic scarring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with no thrombu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mall residual medial varic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GSV post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rox to mid SSV post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medial calf perforator noted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ignificant reflux noted in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Small residual medial varice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thigh GSV post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rox to mid SSV post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id to distal SSV, very small in calibre, chronic scarring noted, not suitable for VNUS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t: Incompetent straight GSV branch noted arising off distal thigh GSV communicating with the mid SSV, very superficial ?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mall residual medial varice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4" w:name="Radiologist"/>
      <w:bookmarkEnd w:id="14"/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15:00Z</dcterms:created>
  <dc:creator>Vascular Imaging Services</dc:creator>
  <dc:description/>
  <cp:keywords/>
  <dc:language>en-US</dc:language>
  <cp:lastModifiedBy>Jacqui</cp:lastModifiedBy>
  <cp:lastPrinted>2015-06-10T10:49:00Z</cp:lastPrinted>
  <dcterms:modified xsi:type="dcterms:W3CDTF">2019-11-26T19:33:00Z</dcterms:modified>
  <cp:revision>8</cp:revision>
  <dc:subject/>
  <dc:title>Name:</dc:title>
</cp:coreProperties>
</file>