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4/02/196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389380" cy="3409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(5.5mm dia) are incompetent seen filling postero-medial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high GSV is slightly superficial lying ~0.7cm from the skin surf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superficial lying ~0.4cm from the skin surf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SSV (4.5mm dia) is in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thigh GSV (6.0mm dia) are incompetent filling large medial and posterior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competen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high GSV is slightly superficial lying ~0.7cm from the skin surf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(10.0) and proximal to mid SSV (8.0mm dia) are incompetent filling pos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02/196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G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mid to distal S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thigh G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proximal to mid S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5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35:00Z</dcterms:modified>
  <cp:revision>5</cp:revision>
  <dc:subject/>
  <dc:title>Name:</dc:title>
</cp:coreProperties>
</file>