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23/04/1941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1318953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Majumd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5/11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drawing>
          <wp:inline distT="0" distB="0" distL="0" distR="0">
            <wp:extent cx="1483995" cy="30232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9pt" to="430.15pt,8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Right:</w:t>
      </w:r>
    </w:p>
    <w:p>
      <w:pPr>
        <w:pStyle w:val="Normal"/>
        <w:rPr/>
      </w:pPr>
      <w:r>
        <w:rPr>
          <w:rFonts w:cs="Comic Sans MS" w:ascii="Comic Sans MS" w:hAnsi="Comic Sans MS"/>
        </w:rPr>
        <w:t>The SFJ has been liga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re is tortuous SFJ recurrence (3.0mm dia) seen filling large extensive antero-medial and posterior varice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GSV is absent.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SPJ and proximal SSV (6.0mm dia) are incompetent seen filling posterior calf varices. </w:t>
      </w:r>
    </w:p>
    <w:p>
      <w:pPr>
        <w:pStyle w:val="Normal"/>
        <w:rPr/>
      </w:pPr>
      <w:r>
        <w:rPr>
          <w:rFonts w:cs="Comic Sans MS" w:ascii="Comic Sans MS" w:hAnsi="Comic Sans MS"/>
        </w:rPr>
        <w:t>The mid to distal SSV is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incompetent thigh or calf perforators were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Left:</w:t>
      </w:r>
    </w:p>
    <w:p>
      <w:pPr>
        <w:pStyle w:val="Normal"/>
        <w:rPr/>
      </w:pPr>
      <w:r>
        <w:rPr>
          <w:rFonts w:cs="Comic Sans MS" w:ascii="Comic Sans MS" w:hAnsi="Comic Sans MS"/>
        </w:rPr>
        <w:t>The SFJ has been ligated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re is tortuous SFJ recurrence (4.0mm dia) seen filling large extensive antero-medial and posterior varice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GSV is absen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PJ and SSV are patent for ~2.2cm and SSV is occluded with acute phlebitis in the proximal to mid segm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distal SSV (5.0mm dia) is patent and incompeten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incompetent thigh or calf perforators were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559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8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3/04/1941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318953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Majumd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5/11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clusion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SFJ recurrence noted filling large antero-medial and posterior varices, not suitable for VNU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t: Incompetent proximal SSV, suitable for VNUS however it is mildly tortuou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SFJ recurrence noted filling large antero-medial and posterior varices, not suitable for VNU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t: Proximal to mid SSV occluded with acute thrombophlebiti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t: Incompetent distal SSV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</w:t>
      </w:r>
      <w:bookmarkStart w:id="15" w:name="Radiologist"/>
      <w:bookmarkEnd w:id="15"/>
      <w:r>
        <w:rPr>
          <w:rFonts w:cs="Comic Sans MS" w:ascii="Comic Sans MS" w:hAnsi="Comic Sans MS"/>
          <w:b w:val="false"/>
          <w:color w:val="000000"/>
          <w:u w:val="none"/>
        </w:rPr>
        <w:t xml:space="preserve">  Bhumikala Limbu (Trainee Vascular Scientist)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266"/>
    </w:tblGrid>
    <w:tr>
      <w:trPr>
        <w:trHeight w:val="1075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Arial"/>
            </w:rPr>
            <w:t xml:space="preserve">  </w:t>
          </w:r>
          <w:r>
            <w:rPr>
              <w:rFonts w:cs="Comic Sans MS" w:ascii="Comic Sans MS" w:hAnsi="Comic Sans MS"/>
              <w:i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Ashford &amp; St Peters Hospitals NHS Trust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Guildford Road, Chertsey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Tel: 01932 722542</w:t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Veins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5:10:00Z</dcterms:created>
  <dc:creator>Vascular Imaging Services</dc:creator>
  <dc:description/>
  <cp:keywords/>
  <dc:language>en-US</dc:language>
  <cp:lastModifiedBy>Jacqui</cp:lastModifiedBy>
  <cp:lastPrinted>2019-11-08T16:53:00Z</cp:lastPrinted>
  <dcterms:modified xsi:type="dcterms:W3CDTF">2019-11-26T19:31:00Z</dcterms:modified>
  <cp:revision>6</cp:revision>
  <dc:subject/>
  <dc:title>Name:</dc:title>
</cp:coreProperties>
</file>