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eastAsia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" w:name="DOB"/>
            <w:bookmarkEnd w:id="1"/>
            <w:r>
              <w:rPr>
                <w:rFonts w:cs="Comic Sans MS" w:ascii="Comic Sans MS" w:hAnsi="Comic Sans MS"/>
                <w:b/>
                <w:color w:val="000000"/>
              </w:rPr>
              <w:t>05/09/196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2" w:name="PatAdd1"/>
            <w:bookmarkEnd w:id="2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3" w:name="PatPcode"/>
            <w:bookmarkStart w:id="4" w:name="PatAdd5"/>
            <w:bookmarkStart w:id="5" w:name="PatAdd4"/>
            <w:bookmarkStart w:id="6" w:name="PatAdd3"/>
            <w:bookmarkStart w:id="7" w:name="PatAdd2"/>
            <w:bookmarkStart w:id="8" w:name="PatPcode"/>
            <w:bookmarkStart w:id="9" w:name="PatAdd5"/>
            <w:bookmarkStart w:id="10" w:name="PatAdd4"/>
            <w:bookmarkStart w:id="11" w:name="PatAdd3"/>
            <w:bookmarkStart w:id="12" w:name="PatAdd2"/>
            <w:bookmarkEnd w:id="8"/>
            <w:bookmarkEnd w:id="9"/>
            <w:bookmarkEnd w:id="10"/>
            <w:bookmarkEnd w:id="11"/>
            <w:bookmarkEnd w:id="12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3" w:name="HospNo"/>
            <w:bookmarkEnd w:id="13"/>
            <w:r>
              <w:rPr>
                <w:rFonts w:cs="Comic Sans MS" w:ascii="Comic Sans MS" w:hAnsi="Comic Sans MS"/>
                <w:b/>
                <w:color w:val="000000"/>
              </w:rPr>
              <w:t>216504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ajumd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5/11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2124075" cy="5196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519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(10.0mm dia) and proximal thigh to mid-calf GSV (7.0mm dia) are incompetent seen filling large extensive antero-medial, lateral and posterior varices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mid-thigh to mid-calf GSV is highly tortuous and noted with chronic post thrombotic scarring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distal calf GSV is compete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PJ and proximal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mid to distal SSV (5.0mm dia) is incompetent seen filling posterior calf varic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eastAsia="Comic Sans MS" w:cs="Comic Sans MS"/>
                <w:b/>
                <w:b/>
                <w:color w:val="000000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5/09/196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16504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ajumd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5/11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SFJ (10.0mm dia) and proximal thigh (8.0mm dia) to proximal calf GSV (5.0mm dia) are incompetent seen filling large extensive antero-medial, lateral and posterior varices; however there are 2 X significant kinks noted at the level of the knee and proximal calf GSV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mid to distal calf GSV is compete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distal thigh to calf GSV is superficial lying ~0.5cm from the skin surface. </w:t>
      </w:r>
    </w:p>
    <w:p>
      <w:pPr>
        <w:pStyle w:val="Normal"/>
        <w:rPr/>
      </w:pPr>
      <w:r>
        <w:rPr>
          <w:rFonts w:cs="Comic Sans MS" w:ascii="Comic Sans MS" w:hAnsi="Comic Sans MS"/>
        </w:rPr>
        <w:t>The SPJ and proximal to mi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distal SSV (3.5mm dia) is moderately incompete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Incompetent proximal thigh to mid-calf GSV, mid-thigh to mid-calf GSV is highly tortuous, only proximal thigh GSV is suitable for VNUS using a 7cm cathet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Post thrombotic scarring noted in the distal thigh to mid-calf GSV (? Past phlebiti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Incompetent mid to distal SSV, suitable for VN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Incompetent proximal thigh to proximal calf GSV, 2 X significant kinks at the level of the knee and proximal calf, suitable for VNUS however might require two separate treatments in segment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Moderately incompetent distal SSV, suitable for VNU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4" w:name="Radiologist"/>
      <w:bookmarkEnd w:id="14"/>
      <w:r>
        <w:rPr>
          <w:rFonts w:cs="Comic Sans MS" w:ascii="Comic Sans MS" w:hAnsi="Comic Sans MS"/>
          <w:b w:val="false"/>
          <w:color w:val="000000"/>
          <w:u w:val="none"/>
        </w:rPr>
        <w:t xml:space="preserve">  Bhumikala Limbu (Trainee Vascular Scientist)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5:32:00Z</dcterms:created>
  <dc:creator>Vascular Imaging Services</dc:creator>
  <dc:description/>
  <cp:keywords/>
  <dc:language>en-US</dc:language>
  <cp:lastModifiedBy>Jacqui</cp:lastModifiedBy>
  <cp:lastPrinted>2011-03-30T10:48:00Z</cp:lastPrinted>
  <dcterms:modified xsi:type="dcterms:W3CDTF">2019-11-26T19:28:00Z</dcterms:modified>
  <cp:revision>8</cp:revision>
  <dc:subject/>
  <dc:title>Name:</dc:title>
</cp:coreProperties>
</file>