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30/10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261796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1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736725" cy="3637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38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2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3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06 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0.92 (normal=/&gt;1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GSV (3.0mm dia) are in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GSV is bifid for ~12cm in the proximal to mid-thigh, both GSV are incompetent measuring 2.5-3.0mm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GSV is superficial lying ~0.5-0.3cm from the skin surfa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PJ and SSV are patent and 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calf perforator (2.0mm dia) lying ~10cm below the medial aspect of the knee seen filling GS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 the deep veins are patent and 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0/10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1796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1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FJ and GSV (5.0-3.0mm dia) are incompetent filling medial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proximal S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mid to distal SSV (3.0mm dia) is incompetent being filled by varices, mild chronic scarring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calf perforator (3.4mm dia) lying ~10cm above the medial malleolus seen filling GS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DVI (~1 sec reflux) in the F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V is patent and 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Normal ABPI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GSV, GSV is bifid in the proximal to mid-thigh, both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medial calf perforator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Slightly reduced ABPI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GSV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mid to distal SSV, mild chronic scarring noted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medial calf perforator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DVI in F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3:38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7T15:46:00Z</dcterms:modified>
  <cp:revision>13</cp:revision>
  <dc:subject/>
  <dc:title>Name:</dc:title>
</cp:coreProperties>
</file>