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6/05/196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583980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aps/>
                <w:color w:val="000000"/>
              </w:rPr>
            </w:pPr>
            <w:r>
              <w:rPr>
                <w:rFonts w:cs="Comic Sans MS" w:ascii="Comic Sans MS" w:hAnsi="Comic Sans MS"/>
                <w:b/>
                <w:caps/>
                <w:color w:val="000000"/>
              </w:rPr>
              <w:t>13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814195" cy="3707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proximal thigh to mid-calf GSV are abs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calf GSV (4.0mm dia) is intact and incompetent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re is tortuous SPJ recurrence (~2.4mm dia) seen filling postero-medial calf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SV is abs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SFJ and GSV are abs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n incompetent medial calf perforator (2.4mm dia) lying ~6cm above the medial malleolus seen filling medial varice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PJ and SSV are abs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n incompetent popliteal perforator (3.4mm dia) lying ~2cm above the lateral popliteal skin crease seen filling large postero-medial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05/196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583980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aps/>
                <w:color w:val="000000"/>
              </w:rPr>
            </w:pPr>
            <w:r>
              <w:rPr>
                <w:rFonts w:cs="Comic Sans MS" w:ascii="Comic Sans MS" w:hAnsi="Comic Sans MS"/>
                <w:b/>
                <w:caps/>
                <w:color w:val="000000"/>
              </w:rPr>
              <w:t>13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Tortuous SPJ recurrence seen filling varices, not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tact incompetent distal calf GS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competent popliteal perforator ?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50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6T19:26:00Z</dcterms:modified>
  <cp:revision>4</cp:revision>
  <dc:subject/>
  <dc:title>Name:</dc:title>
</cp:coreProperties>
</file>