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7/03/198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66610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037080" cy="4307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SFJ is ligated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a small SFJ recurrence (~1.2mm dia) seen filling antero-medial thigh varices and an intact ATV (2.5mm-3.0mm dia) that is seen filling anterior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to proximal calf GSV is absent.</w:t>
      </w:r>
    </w:p>
    <w:p>
      <w:pPr>
        <w:pStyle w:val="Normal"/>
        <w:rPr/>
      </w:pPr>
      <w:r>
        <w:rPr>
          <w:rFonts w:cs="Comic Sans MS" w:ascii="Comic Sans MS" w:hAnsi="Comic Sans MS"/>
        </w:rPr>
        <w:t>There are antero-lateral varices that could be traced to the proximal lateral thigh. ? iliac circumflex vein tributar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are medial thigh varices that could be traced to proximal groin. ? internal pudendal vein tributaries. </w:t>
      </w:r>
    </w:p>
    <w:p>
      <w:pPr>
        <w:pStyle w:val="Normal"/>
        <w:rPr/>
      </w:pPr>
      <w:r>
        <w:rPr>
          <w:rFonts w:cs="Comic Sans MS" w:ascii="Comic Sans MS" w:hAnsi="Comic Sans MS"/>
        </w:rPr>
        <w:t>The mid to distal calf GSV (4.0mm dia) is incompetent noted filled by medi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medial calf perforator (3.5mm dia) seen filling calf varices seen ~8cm above th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7/03/198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6610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mall tortuous SFJ recurrence seen filling intact ATV and vari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tact incompetent ATV, ~8cm long, suitable for VNUS using a 3cm catheter</w:t>
      </w:r>
    </w:p>
    <w:p>
      <w:pPr>
        <w:pStyle w:val="Normal"/>
        <w:rPr/>
      </w:pPr>
      <w:r>
        <w:rPr>
          <w:rFonts w:cs="Comic Sans MS" w:ascii="Comic Sans MS" w:hAnsi="Comic Sans MS"/>
        </w:rPr>
        <w:t>Rt: Anterolateral thigh varices noted, appear to be filled by iliac circumflex vein tributaries</w:t>
      </w:r>
    </w:p>
    <w:p>
      <w:pPr>
        <w:pStyle w:val="Normal"/>
        <w:rPr/>
      </w:pPr>
      <w:r>
        <w:rPr>
          <w:rFonts w:cs="Comic Sans MS" w:ascii="Comic Sans MS" w:hAnsi="Comic Sans MS"/>
        </w:rPr>
        <w:t>Rt: Medial proximal thigh varices noted, appear to be filled by internal pudendal vein tributa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Incompetent mid to distal calf G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medial calf perforator, straight and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58:00Z</dcterms:created>
  <dc:creator>Vascular Imaging Services</dc:creator>
  <dc:description/>
  <cp:keywords/>
  <dc:language>en-US</dc:language>
  <cp:lastModifiedBy>Jacqui</cp:lastModifiedBy>
  <cp:lastPrinted>2019-11-06T11:50:00Z</cp:lastPrinted>
  <dcterms:modified xsi:type="dcterms:W3CDTF">2019-11-26T19:22:00Z</dcterms:modified>
  <cp:revision>3</cp:revision>
  <dc:subject/>
  <dc:title>Name:</dc:title>
</cp:coreProperties>
</file>