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eastAsia="Comic Sans MS" w:cs="Comic Sans MS"/>
                <w:b/>
                <w:b/>
                <w:color w:val="000000"/>
              </w:rPr>
            </w:pPr>
            <w:bookmarkStart w:id="0" w:name="Patient"/>
            <w:bookmarkEnd w:id="0"/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" w:name="DOB"/>
            <w:bookmarkEnd w:id="1"/>
            <w:r>
              <w:rPr>
                <w:rFonts w:cs="Comic Sans MS" w:ascii="Comic Sans MS" w:hAnsi="Comic Sans MS"/>
                <w:b/>
                <w:color w:val="000000"/>
              </w:rPr>
              <w:t>17/06/1972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2" w:name="PatAdd1"/>
            <w:bookmarkEnd w:id="2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3" w:name="PatPcode"/>
            <w:bookmarkStart w:id="4" w:name="PatAdd5"/>
            <w:bookmarkStart w:id="5" w:name="PatAdd4"/>
            <w:bookmarkStart w:id="6" w:name="PatAdd3"/>
            <w:bookmarkStart w:id="7" w:name="PatAdd2"/>
            <w:bookmarkStart w:id="8" w:name="PatPcode"/>
            <w:bookmarkStart w:id="9" w:name="PatAdd5"/>
            <w:bookmarkStart w:id="10" w:name="PatAdd4"/>
            <w:bookmarkStart w:id="11" w:name="PatAdd3"/>
            <w:bookmarkStart w:id="12" w:name="PatAdd2"/>
            <w:bookmarkEnd w:id="8"/>
            <w:bookmarkEnd w:id="9"/>
            <w:bookmarkEnd w:id="10"/>
            <w:bookmarkEnd w:id="11"/>
            <w:bookmarkEnd w:id="12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3" w:name="HospNo"/>
            <w:bookmarkEnd w:id="13"/>
            <w:r>
              <w:rPr>
                <w:rFonts w:cs="Comic Sans MS" w:ascii="Comic Sans MS" w:hAnsi="Comic Sans MS"/>
                <w:b/>
                <w:color w:val="000000"/>
              </w:rPr>
              <w:t>1799581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Al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0/09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st VNUS Duplex Examination 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3505</wp:posOffset>
                </wp:positionH>
                <wp:positionV relativeFrom="paragraph">
                  <wp:posOffset>177165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5pt,13.95pt" to="431pt,1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Heading3"/>
        <w:rPr>
          <w:rFonts w:ascii="Comic Sans MS" w:hAnsi="Comic Sans MS" w:cs="Comic Sans MS"/>
          <w:u w:val="none"/>
        </w:rPr>
      </w:pPr>
      <w:r>
        <w:rPr>
          <w:rFonts w:eastAsia="Comic Sans MS" w:cs="Comic Sans MS" w:ascii="Comic Sans MS" w:hAnsi="Comic Sans MS"/>
          <w:u w:val="none"/>
        </w:rPr>
        <w:t xml:space="preserve">                             </w:t>
      </w:r>
      <w:r>
        <w:rPr>
          <w:rFonts w:cs="Comic Sans MS" w:ascii="Comic Sans MS" w:hAnsi="Comic Sans MS"/>
          <w:u w:val="none"/>
        </w:rPr>
        <w:drawing>
          <wp:inline distT="0" distB="0" distL="0" distR="0">
            <wp:extent cx="2193925" cy="4879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487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 xml:space="preserve">On the Right  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FJ is normal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thigh GSV is paten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alf GSV (3.0mm dia) is still intact and incompetent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roximal SSV is occluded; there are residual posterior calf varices noted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mid to distal SSV is patent and competent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with no thrombus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eastAsia="Comic Sans MS" w:cs="Comic Sans MS"/>
                <w:b/>
                <w:b/>
                <w:color w:val="000000"/>
              </w:rPr>
            </w:pPr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7/06/1972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799581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Al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0/09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st VNUS Duplex Examination 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3505</wp:posOffset>
                </wp:positionH>
                <wp:positionV relativeFrom="paragraph">
                  <wp:posOffset>177165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5pt,13.95pt" to="431pt,1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Left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FJ and the very proximal thigh GSV are normal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mid-thigh GSV appears ligated, the mid-thigh to distal calf GSV is occluded post VNUS treatment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re are thrombosed medial varices noted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dial mid-thigh perforator appears to be treated.  ? ligated/ VNUS treatment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~3cm of the origin of the SFV is patent and compressible and the rest is occluded with complex (largely acute) DVT</w:t>
      </w:r>
      <w:r>
        <w:rPr>
          <w:rFonts w:cs="Comic Sans MS" w:ascii="Comic Sans MS" w:hAnsi="Comic Sans MS"/>
        </w:rPr>
        <w:t xml:space="preserve">; the CFV, POPV, gastrocnemius veins, posterior tibial veins and peroneal veins are patent and compressible with no DVT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Pt booked for JAU scan on 01/10/2019.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Pt to be booked to see Mr Ali in clinic.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u w:val="single"/>
        </w:rPr>
        <w:t>Note:</w:t>
      </w:r>
      <w:r>
        <w:rPr>
          <w:rFonts w:cs="Comic Sans MS" w:ascii="Comic Sans MS" w:hAnsi="Comic Sans MS"/>
          <w:b/>
          <w:bCs/>
        </w:rPr>
        <w:t xml:space="preserve"> Pt seen by Registrar Serena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     </w:t>
      </w:r>
      <w:r>
        <w:rPr>
          <w:rFonts w:cs="Comic Sans MS" w:ascii="Comic Sans MS" w:hAnsi="Comic Sans MS"/>
          <w:b/>
          <w:bCs/>
        </w:rPr>
        <w:t xml:space="preserve">Mr Ali informed.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</w:t>
      </w:r>
      <w:bookmarkStart w:id="14" w:name="Radiologist"/>
      <w:bookmarkEnd w:id="14"/>
      <w:r>
        <w:rPr>
          <w:rFonts w:cs="Comic Sans MS" w:ascii="Comic Sans MS" w:hAnsi="Comic Sans MS"/>
          <w:b w:val="false"/>
          <w:color w:val="000000"/>
          <w:u w:val="none"/>
        </w:rPr>
        <w:t xml:space="preserve"> Bhumikala Limbu (Trainee Vascular Scientist)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3Char">
    <w:name w:val="Heading 3 Char"/>
    <w:qFormat/>
    <w:rPr>
      <w:rFonts w:ascii="Arial" w:hAnsi="Arial" w:cs="Arial"/>
      <w:b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1:43:00Z</dcterms:created>
  <dc:creator>Vascular Imaging Services</dc:creator>
  <dc:description/>
  <cp:keywords/>
  <dc:language>en-US</dc:language>
  <cp:lastModifiedBy>Jacqui</cp:lastModifiedBy>
  <cp:lastPrinted>2015-06-10T10:49:00Z</cp:lastPrinted>
  <dcterms:modified xsi:type="dcterms:W3CDTF">2019-11-26T19:35:00Z</dcterms:modified>
  <cp:revision>4</cp:revision>
  <dc:subject/>
  <dc:title>Name:</dc:title>
</cp:coreProperties>
</file>