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1/01/194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14649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Jibaw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8/08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752600" cy="3834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PI’s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igh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eft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P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200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80mmHg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60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BP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&gt;1.0 (normal=/&gt;1.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&gt;1.0 (normal=/&gt;1.0)</w:t>
            </w:r>
          </w:p>
        </w:tc>
      </w:tr>
    </w:tbl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thigh GSV (5.0mm dia) are patent incompetent seen filling anterior thigh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TV (4.0mm dia) is competent but seen filling anterior thigh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alf GSV is competent. 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1/01/194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14649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Jibaw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8/08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GSV (5.0mm dia) are incompetent seen filling anterior thigh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TV (5.0mm dia) is incompetent seen filling anterior thigh varices; however ATV is seen coming off the GSV ~5cm below the SFJ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and proximal to mi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distal SSV (3.0mm dia) is incompet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V is patent and competent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</w:rPr>
        <w:t xml:space="preserve">There is DVI (1sec reflux) noted in the POPV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rmal bilateral ABPI not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competent thigh GSV, suitable for VNUS however mild kink noted ~10cm below the SFJ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Competent ATV seen filling anterior thigh varices, suitable for VNUS using a 7cm cathe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competent GSV, suitable for VN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Incompetent ATV, suitable for VNUS using a 7cm catheter however ATV seen coming off the GSV ~5cm below the SFJ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Incompetent distal SSV, suitable for VNU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DVI noted in POP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Bhumikala Limbu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Arial" w:hAnsi="Arial" w:cs="Arial"/>
      <w:b/>
      <w:color w:val="0000FF"/>
      <w:u w:val="single"/>
    </w:rPr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5:26:00Z</dcterms:created>
  <dc:creator>Vascular Imaging Services</dc:creator>
  <dc:description/>
  <cp:keywords/>
  <dc:language>en-US</dc:language>
  <cp:lastModifiedBy>Jacqui</cp:lastModifiedBy>
  <cp:lastPrinted>2019-08-28T17:22:00Z</cp:lastPrinted>
  <dcterms:modified xsi:type="dcterms:W3CDTF">2019-11-27T15:29:00Z</dcterms:modified>
  <cp:revision>7</cp:revision>
  <dc:subject/>
  <dc:title>Name:</dc:title>
</cp:coreProperties>
</file>