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25/10/195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136173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2665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cs="Comic Sans MS" w:ascii="Comic Sans MS" w:hAnsi="Comic Sans MS"/>
        </w:rPr>
        <w:t>In the Abdomen: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  <w:t xml:space="preserve">The aorta and bilateral iliac arteries were not determined due to bowel gas and body habitus.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common femoral artery is calcified but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 &lt;50% stenosis noted at the origin of the proximal PFA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uperficial femoral artery is patent with for ~1cm and is occluded till distal SF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lood flow reconstitutes in the popliteal artery; the POPA is patent with no significant stenosis and damped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PT was not visualised. 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, anterior tibial artery and peroneal artery are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common femoral artery is calcified but patent with strong b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 &lt;50% stenosis noted at the origin of the proximal PFA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uperficial femoral artery is patent for ~3cm and is occluded till proximal POP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lood flow reconstitutes in the mid popliteal artery, the mid to distal POPA is patent with no significant stenosis and damped mono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PT was not visualis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, anterior tibial artery and peroneal artery are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5/10/195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36173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&lt;50% Stenosis noted at origin of proximal PF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Occluded SFA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&lt;50% Stenosis noted at origin of proximal PF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SF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proximal POP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6:28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6T20:04:00Z</dcterms:modified>
  <cp:revision>5</cp:revision>
  <dc:subject/>
  <dc:title>NAME:</dc:title>
</cp:coreProperties>
</file>