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4/07/194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816955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10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eastAsia="Comic Sans MS" w:cs="Comic Sans MS" w:ascii="Comic Sans MS" w:hAnsi="Comic Sans MS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1345565" cy="3189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556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  <w:color w:val="000000"/>
          <w:u w:val="none"/>
        </w:rPr>
      </w:pPr>
      <w:r>
        <w:rPr>
          <w:rFonts w:cs="Comic Sans MS" w:ascii="Comic Sans MS" w:hAnsi="Comic Sans MS"/>
          <w:color w:val="000000"/>
          <w:u w:val="none"/>
        </w:rPr>
        <w:t xml:space="preserve">Scanned on a portable ultrasound in clinic. </w:t>
      </w:r>
    </w:p>
    <w:p>
      <w:pPr>
        <w:pStyle w:val="Heading3"/>
        <w:rPr>
          <w:rFonts w:ascii="Comic Sans MS" w:hAnsi="Comic Sans MS" w:cs="Comic Sans MS"/>
          <w:color w:val="000000"/>
          <w:u w:val="none"/>
        </w:rPr>
      </w:pPr>
      <w:r>
        <w:rPr>
          <w:rFonts w:cs="Comic Sans MS" w:ascii="Comic Sans MS" w:hAnsi="Comic Sans MS"/>
          <w:color w:val="000000"/>
          <w:u w:val="none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 the Abdomen: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  <w:t xml:space="preserve">The aorta and bilateral iliac arteries were not determined due to body habitus. 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common femoral artery and proximal profunda femoris artery are mildly calcified but patent with mono/ b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re is low monophasic flow noted in the proximal SFA for ~2.3cm and SFA is occluded till proximal POPA; the mid to distal SFA is stented and occluded; trickle flow noted in proximal SF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blood flow reconstitutes in the mid popliteal artery; the mid to distal POPA is calcified but patent with no significant stenosis and very damped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PT was poorly visualis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TA is mildly calcified but patent with very low non-phasic flow. (Distal PSV: 0.18m/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TA appears chronically occluded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eroA was not determined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4/07/1941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816955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b/>
              </w:rPr>
              <w:t>10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</w:t>
      </w:r>
    </w:p>
    <w:p>
      <w:pPr>
        <w:pStyle w:val="Heading3"/>
        <w:rPr/>
      </w:pPr>
      <w:r>
        <w:rPr>
          <w:rFonts w:cs="Comic Sans MS" w:ascii="Comic Sans MS" w:hAnsi="Comic Sans MS"/>
        </w:rPr>
        <w:t>On the Left</w:t>
      </w:r>
      <w:r>
        <w:rPr>
          <w:rFonts w:cs="Comic Sans MS" w:ascii="Comic Sans MS" w:hAnsi="Comic Sans MS"/>
          <w:color w:val="000000"/>
          <w:u w:val="none"/>
        </w:rPr>
        <w:t>: (Quick scan on Mr Ali’s req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i/ triphasic waveforms noted in the POP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TA and ATA are mildly calcified but patent with mono/ biphasic waveforms. 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  <w:t xml:space="preserve">The PeroA was not determined. 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sion noted in the SFA upto the proximal POP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mid to distal SFA sten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TPT not determined ? occlud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PeroA not determined ? occluded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lease advise when to scan pt next for rt stent surveillanc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5" w:name="Radiologist"/>
      <w:bookmarkEnd w:id="15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 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0:18:00Z</dcterms:created>
  <dc:creator>Vascular Imaging Services</dc:creator>
  <dc:description/>
  <cp:keywords/>
  <dc:language>en-US</dc:language>
  <cp:lastModifiedBy>Jacqui</cp:lastModifiedBy>
  <cp:lastPrinted>2019-09-10T16:53:00Z</cp:lastPrinted>
  <dcterms:modified xsi:type="dcterms:W3CDTF">2019-11-26T20:04:00Z</dcterms:modified>
  <cp:revision>6</cp:revision>
  <dc:subject/>
  <dc:title>NAME:</dc:title>
</cp:coreProperties>
</file>