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01/05/193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007424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Daw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6/09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19200" cy="2811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orta is patent with no significant stenosis or aneurysmal dilatatio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bilateral CIAs were not determin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bilateral EIAs are patent with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 and proximal profunda femoris artery are patent with no significant stenosis and tri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proximal superficial femoral artery is mildly calcified but patent with tri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>There is homogeneous plaque noted causing a &gt;75% stenosis followed by a 50-75% mid SFA stenosis in mid SFA, damped biphasic waveforms noted distal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pliteal artery is mildly calcified and patent with damped biphasic waveforms.</w:t>
      </w:r>
    </w:p>
    <w:p>
      <w:pPr>
        <w:pStyle w:val="Normal"/>
        <w:rPr/>
      </w:pPr>
      <w:r>
        <w:rPr>
          <w:rFonts w:cs="Comic Sans MS" w:ascii="Comic Sans MS" w:hAnsi="Comic Sans MS"/>
        </w:rPr>
        <w:t>The TP trunk is calcified; raised velocities noted suggestive of a 50-75% TPT stenos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osterior tibial artery appears chronically occluded. </w:t>
      </w:r>
    </w:p>
    <w:p>
      <w:pPr>
        <w:pStyle w:val="Normal"/>
        <w:rPr/>
      </w:pPr>
      <w:r>
        <w:rPr>
          <w:rFonts w:cs="Comic Sans MS" w:ascii="Comic Sans MS" w:hAnsi="Comic Sans MS"/>
        </w:rPr>
        <w:t>The proximal anterior tibial artery is calcified and patent with monophasic waveforms; mid to distal ATA is occluded; flow reconstitutes in DPA filled by collaterals; damped monophasic waveforms noted in the DP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oneal artery is calcified but patent with damped monophasic waveforms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Distal PSV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oA: 0.14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PA: 0.44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1/05/193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07424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Daw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6/09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 and proximal profunda femoris artery are patent with no significant stenosis and triphasic waveform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homogeneous plaque noted causing a 50-75% stenosis noted in the proximal SFA; biphasic waveforms noted in mid to distal SFA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re is homogeneous plaque noted causing a 50-75% stenosis noted in the proximal POPA; biphasic waveforms noted distally. </w:t>
      </w:r>
    </w:p>
    <w:p>
      <w:pPr>
        <w:pStyle w:val="Normal"/>
        <w:rPr/>
      </w:pPr>
      <w:r>
        <w:rPr>
          <w:rFonts w:cs="Comic Sans MS" w:ascii="Comic Sans MS" w:hAnsi="Comic Sans MS"/>
        </w:rPr>
        <w:t>The TP trunk is calcified; raised velocities suggest a 50-75% TPT stenosis.</w:t>
      </w:r>
    </w:p>
    <w:p>
      <w:pPr>
        <w:pStyle w:val="Normal"/>
        <w:rPr/>
      </w:pPr>
      <w:r>
        <w:rPr>
          <w:rFonts w:cs="Comic Sans MS" w:ascii="Comic Sans MS" w:hAnsi="Comic Sans MS"/>
        </w:rPr>
        <w:t>The posterior tibial artery appears chronically occluded</w:t>
      </w:r>
    </w:p>
    <w:p>
      <w:pPr>
        <w:pStyle w:val="Normal"/>
        <w:rPr/>
      </w:pPr>
      <w:r>
        <w:rPr>
          <w:rFonts w:cs="Comic Sans MS" w:ascii="Comic Sans MS" w:hAnsi="Comic Sans MS"/>
        </w:rPr>
        <w:t>The proximal anterior tibial artery is calcified and patent with monophasic waveforms; mid to distal ATA is occluded; flow reconstitutes in DPA filled by collaterals; damped monophasic waveforms noted in the DPA.</w:t>
      </w:r>
    </w:p>
    <w:p>
      <w:pPr>
        <w:pStyle w:val="Normal"/>
        <w:rPr/>
      </w:pPr>
      <w:r>
        <w:rPr>
          <w:rFonts w:cs="Comic Sans MS" w:ascii="Comic Sans MS" w:hAnsi="Comic Sans MS"/>
        </w:rPr>
        <w:t>The peroneal artery is calcified but patent with biphasic waveforms.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Distal PSV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PA = 0.44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&gt;75% Stenosis followed by a 50-75% stenosis in the mid SFA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Rt: Raised velocities suggestive of a 50-75% TPT stenosis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Rt: Mid to distal ATA occluded; flow reconstitutes in DPA filled by collateral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Occluded PTA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-75% proximal SFA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-75% proximal POPA stenosis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Lt: Raised velocities suggestive of a 50-75% TPT stenosis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Lt: Mid to distal ATA occluded; flow reconstitutes in DPA filled by collateral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4" w:name="Radiologist"/>
      <w:bookmarkEnd w:id="14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 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eastAsia="Comic Sans MS" w:cs="Comic Sans MS" w:ascii="Comic Sans MS" w:hAnsi="Comic Sans MS"/>
          <w:b w:val="false"/>
          <w:color w:val="000000"/>
          <w:u w:val="none"/>
        </w:rPr>
        <w:t xml:space="preserve">                       </w:t>
      </w:r>
      <w:r>
        <w:rPr>
          <w:rFonts w:cs="Comic Sans MS" w:ascii="Comic Sans MS" w:hAnsi="Comic Sans MS"/>
          <w:b w:val="false"/>
          <w:color w:val="000000"/>
          <w:u w:val="none"/>
        </w:rPr>
        <w:t>/ Raquel Canhão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cs="Arial"/>
      <w:b/>
      <w:color w:val="0000FF"/>
      <w:u w:val="single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5:54:00Z</dcterms:created>
  <dc:creator>Vascular Imaging Services</dc:creator>
  <dc:description/>
  <cp:keywords/>
  <dc:language>en-US</dc:language>
  <cp:lastModifiedBy>Jacqui</cp:lastModifiedBy>
  <cp:lastPrinted>2019-09-30T15:18:00Z</cp:lastPrinted>
  <dcterms:modified xsi:type="dcterms:W3CDTF">2019-11-26T20:05:00Z</dcterms:modified>
  <cp:revision>6</cp:revision>
  <dc:subject/>
  <dc:title>NAME:</dc:title>
</cp:coreProperties>
</file>