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7/06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05032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9530" cy="2520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canned on a portable ultrasound in clinic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/>
      </w:pPr>
      <w:r>
        <w:rPr>
          <w:rFonts w:cs="Comic Sans MS" w:ascii="Comic Sans MS" w:hAnsi="Comic Sans MS"/>
        </w:rPr>
        <w:t>In the Adb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orta and bilateral iliac arteries were not determined due to extensive bowel ga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is mildly calcified but patent with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roximal profunda femoris artery was not determined due to calcified wall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origin of the superficial femoral artery is calcified; poorly visualised due to acoustic shadowing however no raised velocities noted but visually it has the appearance of a 50% stenosi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 to distal SFA and proximal POPA are mildly calcified but patent with tr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is an ~50% stenosis noted in the mid POPA; triphasic waveforms noted in the distal POP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is noted with a 50% stenosis in the mid segment and triphasic waveforms distall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TA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 ATA is calcified but patent with monophasic waveforms; the distal ATA is occluded; the blood flow reconstitutes in the DPA via collaterals; damped monophasic waveforms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is mildly calcified but patent with strong biphasic waveforms.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: 0.50m/s</w:t>
      </w:r>
    </w:p>
    <w:p>
      <w:pPr>
        <w:pStyle w:val="Normal"/>
        <w:rPr/>
      </w:pPr>
      <w:r>
        <w:rPr/>
        <w:t>DPA: 0.23m/s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7/06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05032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2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is mildly calcified but patent with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roximal profunda femoris artery was not determined due to calcified wall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50% stenosis noted in the proximal SF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 to distal SFA is mildly calcified but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POPA is patent with high resistant monophasic waveforms; large collateral noted arising off the mid POPA followed by occlusion in the mid to distal POP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blood flow was noted in the TP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TA appear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ATA is calcified but patent with monophasic waveforms; the mid to distal ATA and DPA are mildly calcified but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was not determined.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A: 0.30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: 0.28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Proximal PFA not determin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Origin of SFA poorly visualised due to calcified wall, visually it appears to be a 50% stenosis noted however higher grade of stenosis cannot be ruled ou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Mid POP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Mid TPT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PTA and distal A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Proximal PFA not determin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Proximal SF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mid to distal PO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No blood flow determined in TP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proximal A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PeroA not determined ?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3:10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7T13:35:00Z</dcterms:modified>
  <cp:revision>8</cp:revision>
  <dc:subject/>
  <dc:title>NAME:</dc:title>
</cp:coreProperties>
</file>