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0/04/1940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504495A</w:t>
              <w:br/>
              <w:t>S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Upp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rachio-cephalic artery (poorly visualised), subclavian artery, axillary artery, radial artery and ulnar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brachial artery is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distal brachial artery (just before the bifurcation) is aneurysmal measuring 1.4cm in max AP diameter with mild intraluminal thrombus noted reducing patent lumen to 1.1c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atent distal brachial artery aneurysm not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t result relayed to surgical SHO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7:00Z</dcterms:created>
  <dc:creator>Vascular Imaging Services</dc:creator>
  <dc:description/>
  <cp:keywords/>
  <dc:language>en-US</dc:language>
  <cp:lastModifiedBy>Jacqui</cp:lastModifiedBy>
  <cp:lastPrinted>2019-11-14T13:57:00Z</cp:lastPrinted>
  <dcterms:modified xsi:type="dcterms:W3CDTF">2019-11-26T11:28:00Z</dcterms:modified>
  <cp:revision>4</cp:revision>
  <dc:subject/>
  <dc:title>NAME:</dc:title>
</cp:coreProperties>
</file>