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trHeight w:val="239" w:hRule="atLeast"/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1/05/193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08769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08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33195" cy="35775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infra renal aortic aneurysm measures 4.7cm in max AP diameter; intraluminal thrombus noted reducing patent lumen to 2.0cm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No previous JAU scans, Incidental finding on CT measuring AAA as 4.7cm)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alcified walls noted throughout the lower extremit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dilated measuring 1.2cm in max AP diameter; triphasic waveforms noted.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SFA is ectatic measuring 0.8cm; tr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to distal SFA and POPA are patent with triphasic waveforms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TPT is calcified; raised velocities suggest a 50-75%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 PTA is patent with high resistant waveforms; the distal PTA i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is patent with strong b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 is chronically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05/1933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8769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08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AA: 4.7cm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 dilated CFA: 1.2cm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 ectatic proximal SFA: 0.8cm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 xml:space="preserve">Lt: Raised velocities noted throughout TPT suggest a 50-75% stenosis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Occluded ATA and distal PTA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t to be scanned in 1 year for aneurysm surveillance unless advised otherwi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4:03:00Z</dcterms:created>
  <dc:creator>Vascular Imaging Services</dc:creator>
  <dc:description/>
  <cp:keywords/>
  <dc:language>en-US</dc:language>
  <cp:lastModifiedBy>Jacqui</cp:lastModifiedBy>
  <cp:lastPrinted>2019-09-06T15:48:00Z</cp:lastPrinted>
  <dcterms:modified xsi:type="dcterms:W3CDTF">2019-11-26T20:04:00Z</dcterms:modified>
  <cp:revision>5</cp:revision>
  <dc:subject/>
  <dc:title>NAME:</dc:title>
</cp:coreProperties>
</file>