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1/05/1958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40634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8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7980" cy="2656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265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  <w:t xml:space="preserve">The aorta and iliac arteries were not determined due to extensive bowel gas.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PT is patent with triphasic waveforms; there is heterogeneous plaque noted causing a 50-75% stenosis noted in the mid-distal TP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sterior tibial artery, anterior tibial artery and peroneal artery are patent with mono/ biphasic waveforms.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: 0.50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A: 0.45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38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Stenosis noted in the mid-distal TP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34:00Z</dcterms:created>
  <dc:creator>Vascular Imaging Services</dc:creator>
  <dc:description/>
  <cp:keywords/>
  <dc:language>en-US</dc:language>
  <cp:lastModifiedBy>Jacqui</cp:lastModifiedBy>
  <cp:lastPrinted>2019-09-18T11:36:00Z</cp:lastPrinted>
  <dcterms:modified xsi:type="dcterms:W3CDTF">2019-11-27T13:43:00Z</dcterms:modified>
  <cp:revision>5</cp:revision>
  <dc:subject/>
  <dc:title>NAME:</dc:title>
</cp:coreProperties>
</file>