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23/09/193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210002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oa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3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268095" cy="32708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327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Scanned on a portable ultrasound in clinic.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 the Abdomen: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  <w:t xml:space="preserve">The aorta and bilateral iliac arteries were not determined due to bowel gas and body habitus. 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common femoral artery and proximal profunda femoris artery are mildly calcified but patent with triphas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>The fem-pop bypass graft is patent with no stenosis and biphasic waveforms throughout and at either anastomos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d-graft PSV: 0.26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SFA is calcified but patent with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 &gt;75% stenosis noted in the proximal POPA followed by an occlusion in the mid to distal POP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blood flow determined in the TP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TA and ATA are calcified but patent with damped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eroA was not determined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3/09/193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10002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oawad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3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>The common femoral artery and proximal profunda femoris artery are mildly calcified but patent with bi/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SFA is occluded with trickle flow noted in some segments; the blood flow reconstitutes in the mid SF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mid SFA is heavily calcified but patent with damped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istal SFA is occluded; the blood flow reconstitutes in the POPA; the POPA is calcified but patent with damped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TPT was not determin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TA and ATA are calcified but patent with damped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eroA was not determined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Patent fem-pop bypass graft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&gt;75% Stenosis noted in the proximal POPA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mid to distal POP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No blood flow noted in the TPT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PeroA not determined ? occluded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proximal SFA with trickle flow noted in some segment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TPT not determined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0:51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6T11:30:00Z</dcterms:modified>
  <cp:revision>8</cp:revision>
  <dc:subject/>
  <dc:title>NAME:</dc:title>
</cp:coreProperties>
</file>