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2/08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Date"/>
            <w:bookmarkStart w:id="15" w:name="Consultant"/>
            <w:bookmarkStart w:id="16" w:name="HospNo"/>
            <w:bookmarkEnd w:id="14"/>
            <w:bookmarkEnd w:id="15"/>
            <w:bookmarkEnd w:id="16"/>
            <w:r>
              <w:rPr>
                <w:rFonts w:cs="Comic Sans MS" w:ascii="Comic Sans MS" w:hAnsi="Comic Sans MS"/>
                <w:b/>
                <w:color w:val="000000"/>
              </w:rPr>
              <w:t>10272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Her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Weeks Lt CIA (+stent) Aneurysm Repair Surveillance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bdominal aorta measures 2.2cm in max AP diame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obvious thrombus wa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right CIA and right EIA are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CIA thrombosed aneurysm sac measures 4.3cm in max AP diameter; the left CIA stent is widely patent with triphasic waveforms, no obvious endoleak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EIA is patent with triphasic waveforms. </w:t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(</w:t>
      </w:r>
      <w:r>
        <w:rPr>
          <w:rFonts w:cs="Comic Sans MS" w:ascii="Comic Sans MS" w:hAnsi="Comic Sans MS"/>
          <w:bCs/>
          <w:color w:val="000000"/>
        </w:rPr>
        <w:t>Previously thrombosed CIA aneurysm sac measured 4.5cm in Oct 2019)</w:t>
      </w:r>
    </w:p>
    <w:p>
      <w:pPr>
        <w:pStyle w:val="Normal"/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CFA, proximal PFA, SFA, POPA and TPT are patent with triphasic waveforms. 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Lt Thrombosed CIA aneurysm sac: 4.3cm in max AP diameter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Cs/>
          <w:color w:val="000000"/>
        </w:rPr>
      </w:pPr>
      <w:r>
        <w:rPr>
          <w:rFonts w:cs="Comic Sans MS" w:ascii="Comic Sans MS" w:hAnsi="Comic Sans MS"/>
          <w:bCs/>
          <w:color w:val="000000"/>
        </w:rPr>
        <w:t>Lt: Widely patent CIA sten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atient to be scanned in 6 months (April 2020) unless advised otherwi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150"/>
        <w:gridCol w:w="1279"/>
        <w:gridCol w:w="1134"/>
        <w:gridCol w:w="1134"/>
        <w:gridCol w:w="1417"/>
      </w:tblGrid>
      <w:tr>
        <w:trPr>
          <w:trHeight w:val="439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rocedure Date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1 Day F/U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6 Weeks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F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Month F/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 Year F/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 Year F/U</w:t>
            </w:r>
          </w:p>
        </w:tc>
      </w:tr>
      <w:tr>
        <w:trPr>
          <w:trHeight w:val="458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08/10/201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7" w:name="Radiologist"/>
      <w:bookmarkEnd w:id="17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7:06:00Z</dcterms:created>
  <dc:creator>Vascular Imaging Services</dc:creator>
  <dc:description/>
  <cp:keywords/>
  <dc:language>en-US</dc:language>
  <cp:lastModifiedBy>Jacqui</cp:lastModifiedBy>
  <cp:lastPrinted>2019-11-20T17:06:00Z</cp:lastPrinted>
  <dcterms:modified xsi:type="dcterms:W3CDTF">2019-11-26T20:10:00Z</dcterms:modified>
  <cp:revision>4</cp:revision>
  <dc:subject/>
  <dc:title>NAME:</dc:title>
</cp:coreProperties>
</file>