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04/08/196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385583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T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0/10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ft Surveillance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carotid artery is patent with no significant stenosis.</w:t>
      </w:r>
    </w:p>
    <w:p>
      <w:pPr>
        <w:pStyle w:val="Normal"/>
        <w:rPr/>
      </w:pPr>
      <w:r>
        <w:rPr>
          <w:rFonts w:cs="Comic Sans MS" w:ascii="Comic Sans MS" w:hAnsi="Comic Sans MS"/>
        </w:rPr>
        <w:t>The CCA-axillary artery bypass graft is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 xml:space="preserve">On previous scan (16/10/2019), there were raised velocities noted in the distal segment of the graft (at the level of the clavicle) located ~3cm from the distal anastomosis site suggestive of a 50% stenosis due to external compression, </w:t>
      </w:r>
      <w:r>
        <w:rPr>
          <w:rFonts w:cs="Comic Sans MS" w:ascii="Comic Sans MS" w:hAnsi="Comic Sans MS"/>
        </w:rPr>
        <w:t xml:space="preserve">however this area was poorly visualised on this occasi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d-graft PSV: 0.50m/s (Previous PSV: 0.46m/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ldly turbulent velocities were noted at the proximal anastomosis site due to the right angle of the graft with the CC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anastomosis site is patent with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>The brachial artery, radial artery and ulnar artery are patent with no significant stenosis and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Pt to be scanned in 3 months as req by Mr Ali.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0:19:00Z</dcterms:created>
  <dc:creator>Vascular Imaging Services</dc:creator>
  <dc:description/>
  <cp:keywords/>
  <dc:language>en-US</dc:language>
  <cp:lastModifiedBy>Jacqui</cp:lastModifiedBy>
  <cp:lastPrinted>2019-10-30T10:19:00Z</cp:lastPrinted>
  <dcterms:modified xsi:type="dcterms:W3CDTF">2019-11-26T11:28:00Z</dcterms:modified>
  <cp:revision>4</cp:revision>
  <dc:subject/>
  <dc:title>NAME:</dc:title>
</cp:coreProperties>
</file>