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19/12/193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316127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oawad / SA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0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812925" cy="40525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2925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PI’s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Righ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Left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PT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Incompressibl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Incompressible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DPA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Occluded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Incompressible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Br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color w:val="000000"/>
              </w:rPr>
              <w:t>130mmHg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ABPI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 xml:space="preserve">Inconclusive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  <w:t>Inconclusive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infra renal aorta is patent with no aneurysm; calcified walls not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bilateral common and external iliac arteries are mildly calcified but patent with no significant stenosis and triphasic waveforms. </w:t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9/12/193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316127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oawad / SA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0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 is calcified but patent with tri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>The proximal profunda femoris artery is calcified but patent with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uperficial femoral artery and popliteal artery are calcified but patent with no significant stenosis and bi/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TPT was not visualised. </w:t>
      </w:r>
    </w:p>
    <w:p>
      <w:pPr>
        <w:pStyle w:val="Normal"/>
        <w:rPr/>
      </w:pPr>
      <w:r>
        <w:rPr>
          <w:rFonts w:cs="Comic Sans MS" w:ascii="Comic Sans MS" w:hAnsi="Comic Sans MS"/>
        </w:rPr>
        <w:t>The posterior tibial artery and peroneal artery are calcified but patent with strong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TA is heavily calcified noted with series of short occlusions in the proximal and mid segments; flow (damped monophasic waveforms) reforms distally via collateral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DPA is occlud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 is heavily calcified but no stenosis and triphasic waveforms not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profunda femoris artery, superficial femoral artery and popliteal artery are calcified but patent with no significant stenosis and triphasic waveform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TPT was not visualised. </w:t>
      </w:r>
    </w:p>
    <w:p>
      <w:pPr>
        <w:pStyle w:val="Normal"/>
        <w:rPr/>
      </w:pPr>
      <w:r>
        <w:rPr>
          <w:rFonts w:cs="Comic Sans MS" w:ascii="Comic Sans MS" w:hAnsi="Comic Sans MS"/>
        </w:rPr>
        <w:t>The posterior tibial artery and anterior tibial artery are calcified but patent with strong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eroA was not visualis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conclusive bilateral ABPIs (PTAs incompressible due to calcified walls)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Rt: TPT not visualised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eries of occlusions noted in AT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Occluded DPA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Lt: PeroA and TPT not visualised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4" w:name="Radiologist"/>
      <w:bookmarkEnd w:id="14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2:18:00Z</dcterms:created>
  <dc:creator>Vascular Imaging Services</dc:creator>
  <dc:description/>
  <cp:keywords/>
  <dc:language>en-US</dc:language>
  <cp:lastModifiedBy>Jacqui</cp:lastModifiedBy>
  <cp:lastPrinted>2019-11-20T12:47:00Z</cp:lastPrinted>
  <dcterms:modified xsi:type="dcterms:W3CDTF">2019-11-26T20:09:00Z</dcterms:modified>
  <cp:revision>4</cp:revision>
  <dc:subject/>
  <dc:title>NAME:</dc:title>
</cp:coreProperties>
</file>