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685"/>
        <w:gridCol w:w="1754"/>
        <w:gridCol w:w="2148"/>
      </w:tblGrid>
      <w:tr>
        <w:trPr>
          <w:trHeight w:val="317" w:hRule="atLeast"/>
          <w:cantSplit w:val="true"/>
        </w:trPr>
        <w:tc>
          <w:tcPr>
            <w:tcW w:w="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0/06/1947</w:t>
            </w:r>
          </w:p>
        </w:tc>
      </w:tr>
      <w:tr>
        <w:trPr>
          <w:trHeight w:val="782" w:hRule="atLeast"/>
          <w:cantSplit w:val="true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5777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/ 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2 Year Post Angioplasty (+/- Stent)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  <w:b w:val="false"/>
          <w:color w:val="000000"/>
          <w:u w:val="none"/>
        </w:rPr>
        <w:t xml:space="preserve">The infrarenal aortic aneurysm measures 3.3cm in max AP diame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ilateral iliac arteries are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and proximal profunda femoris artery are patent with no significant stenosis and bi/triphasic waveforms;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FA to proximal POPA is stented; there is a 50% stenosis noted in the proximal SFA and an ~50% stenosis noted in distal POPA; biphasic waveforms noted throughout. </w:t>
      </w:r>
    </w:p>
    <w:p>
      <w:pPr>
        <w:pStyle w:val="Normal"/>
        <w:rPr/>
      </w:pPr>
      <w:r>
        <w:rPr>
          <w:rFonts w:cs="Comic Sans MS" w:ascii="Comic Sans MS" w:hAnsi="Comic Sans MS"/>
        </w:rPr>
        <w:t>The distal ATA (Distal ATA PSV: 0.44m/s) is patent with monophasic waveforms; the proximal to mid ATA is chronically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istal PTA and PeroA are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is calcified with 2 X 50% stenosis noted in the mid segment followed by a 50-75% stenosis noted in the distal SFA; focal dilatation noted in the proximal SFA (1.1mm); strong mono/biphasic waveforms noted throughou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patent with strong mono/biphasic waveform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The proximal ATA is patent with monophasic waveforms; mid to distal is chronically occluded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  <w:color w:val="000000"/>
        </w:rPr>
        <w:t>The distal PTA and PeroA are patent with strong mono/biphasic waveform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3685"/>
        <w:gridCol w:w="1754"/>
        <w:gridCol w:w="2148"/>
      </w:tblGrid>
      <w:tr>
        <w:trPr>
          <w:trHeight w:val="317" w:hRule="atLeast"/>
          <w:cantSplit w:val="true"/>
        </w:trPr>
        <w:tc>
          <w:tcPr>
            <w:tcW w:w="96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48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0/06/1947</w:t>
            </w:r>
          </w:p>
        </w:tc>
      </w:tr>
      <w:tr>
        <w:trPr>
          <w:trHeight w:val="782" w:hRule="atLeast"/>
          <w:cantSplit w:val="true"/>
        </w:trPr>
        <w:tc>
          <w:tcPr>
            <w:tcW w:w="968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48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57773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/ 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2 Year Post Angioplasty (+/- Stent)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AA: 3.3cm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50% Prox SFA stenosis</w:t>
      </w:r>
    </w:p>
    <w:p>
      <w:pPr>
        <w:pStyle w:val="Normal"/>
        <w:rPr/>
      </w:pPr>
      <w:r>
        <w:rPr>
          <w:rFonts w:cs="Comic Sans MS" w:ascii="Comic Sans MS" w:hAnsi="Comic Sans MS"/>
        </w:rPr>
        <w:t>Rt: ~50% Distal POPA steno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proximal to mid 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2 X 50% Stenoses noted in the prox-mid SFA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Focal dilatation in prox SFA (1.1cm)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t: 50-75% Distal SFA stenosi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mid to distal 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atient to be scanned in Sep 2020, unless advised otherwi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573"/>
        <w:gridCol w:w="1697"/>
      </w:tblGrid>
      <w:tr>
        <w:trPr>
          <w:trHeight w:val="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Week F/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Month F/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 Year F/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 Year F/U</w:t>
            </w:r>
          </w:p>
        </w:tc>
      </w:tr>
      <w:tr>
        <w:trPr>
          <w:trHeight w:val="4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(Bil iliac and SFA angioplasty)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:04/09/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Bhumikala Limbu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</w:t>
      </w:r>
      <w:r>
        <w:rPr>
          <w:rFonts w:cs="Comic Sans MS" w:ascii="Comic Sans MS" w:hAnsi="Comic Sans MS"/>
          <w:b w:val="false"/>
          <w:color w:val="000000"/>
          <w:u w:val="none"/>
        </w:rPr>
        <w:t>/ Raquel Canhão (Trainee Vascular Scientist)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4:09:00Z</dcterms:created>
  <dc:creator>Vascular Imaging Services</dc:creator>
  <dc:description/>
  <cp:keywords/>
  <dc:language>en-US</dc:language>
  <cp:lastModifiedBy>Jacqui</cp:lastModifiedBy>
  <cp:lastPrinted>2019-09-06T14:19:00Z</cp:lastPrinted>
  <dcterms:modified xsi:type="dcterms:W3CDTF">2019-11-27T13:33:00Z</dcterms:modified>
  <cp:revision>5</cp:revision>
  <dc:subject/>
  <dc:title>NAME:</dc:title>
</cp:coreProperties>
</file>