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01/05/194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431962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naeb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2160" cy="499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499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orta is mildly calcified but patent with no aneurysm measuring 2.2cm in max AP diamet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ight CIA is patent with triphasic waveforms; the proximal to mid EIA was poorly visualised due to bowel gas; the distal EIA is patent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left common and external iliac arteries were poorly visualised however; triphasic waveforms noted in the distal left CIA and distal EIA segment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1/05/1947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431962A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Alnaeb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common femoral artery and proximal profunda femoris artery are calcified but patent with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chronic occlusion noted in the SFA; blood flow reconstitutes in the POP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PA and TPT are mildly calcified but patent with damped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TA is occluded; blood flow reconstitutes in the DPA via collaterals; damped monophasic waveforms noted in DPA (PSV: 0.21m/s)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oA is mildly calcified but patent with monophasic waveforms. (Distal PSV: 0.60m/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to mid PTA is heavily calcified but patent with monophasic waveforms; the distal PTA is occluded.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>The common femoral artery and proximal profunda femoris artery are calcified but patent with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SFA is heavily calcified and patent for ~3cm and is occlu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blood flow reconstitutes in the mid SFA; the mid to distal SFA is heavily calcified but patent with dampe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OPA and TPT are mildly calcified but patent with damped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oA is mildly calcified but patent with monophasic waveforms. (Distal PSV: 0.66m/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TA, DPA and PTA are occlud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Flush (chronic occlusion) of the SF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distal PT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AT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proximal SFA segment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t: Heavily calcified mid to distal SFA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ATA, DPA and PT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  <w:u w:val="single"/>
        </w:rPr>
        <w:t>Note:</w:t>
      </w:r>
      <w:r>
        <w:rPr>
          <w:rFonts w:cs="Comic Sans MS" w:ascii="Comic Sans MS" w:hAnsi="Comic Sans MS"/>
          <w:b/>
          <w:bCs/>
          <w:color w:val="000000"/>
        </w:rPr>
        <w:t xml:space="preserve"> Pt not suitable for ABPI due to bilateral distal runoff vessel occlusion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  <w:color w:val="000000"/>
        </w:rPr>
      </w:pPr>
      <w:r>
        <w:rPr>
          <w:rFonts w:cs="Comic Sans MS" w:ascii="Comic Sans MS" w:hAnsi="Comic Sans MS"/>
          <w:b/>
          <w:bCs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4:10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6T11:28:00Z</dcterms:modified>
  <cp:revision>9</cp:revision>
  <dc:subject/>
  <dc:title>NAME:</dc:title>
</cp:coreProperties>
</file>