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8/12/196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162262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Ceda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8/11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Upp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re is a pseudoaneurysm sac noted arising off the distal radial artery ~2cm above the wris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seudoaneurysm sac measures 0.6cm X 1.0cm; it is partially thrombosed with patent lumen measuring 0.4cm X 0.4cm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seudoaneurysm appears to be arising directly off the radial arte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width of the neck is ~0.5cm, no visible length of neck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8:00Z</dcterms:created>
  <dc:creator>Vascular Imaging Services</dc:creator>
  <dc:description/>
  <cp:keywords/>
  <dc:language>en-US</dc:language>
  <cp:lastModifiedBy>Jacqui</cp:lastModifiedBy>
  <cp:lastPrinted>2019-11-08T11:48:00Z</cp:lastPrinted>
  <dcterms:modified xsi:type="dcterms:W3CDTF">2019-11-26T20:06:00Z</dcterms:modified>
  <cp:revision>3</cp:revision>
  <dc:subject/>
  <dc:title>NAME:</dc:title>
</cp:coreProperties>
</file>