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06/01/194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111847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4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73300" cy="5581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/>
      </w:pPr>
      <w:r>
        <w:rPr>
          <w:rFonts w:cs="Comic Sans MS" w:ascii="Comic Sans MS" w:hAnsi="Comic Sans MS"/>
        </w:rPr>
        <w:t>The aorta is mildly calcified but patent with no aneurysm measuring 1.7cm in max AP diameter and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ilateral CIA and EIAs are patent with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6/01/1944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18474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Dawson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4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, popliteal artery and TPT are patent with no significant stenosis and tri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osterior tibial artery is calcified with a short chronic occlusion in the mid segment and monophasic waveforms distally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roximal anterior tibial artery is calcified with monophasic waveforms; the mid to distal ATA and DPA are chronically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is mildly calcified but widely patent with triphasic waveforms.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TA: 0.40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A: 0.75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, superficial femoral artery and popliteal artery are patent with no significant stenosis and tri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TPT is calcified with raised velocities suggestive of a 50% stenosi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osterior tibial artery is calcified with a short chronic occlusion in the mid segment and monophasic waveforms distally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roximal to mid anterior tibial artery is calcified with 50-75% stenoses in the proximal and mid segments followed by chronic occlusion in the distal ATA and DP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eroneal artery is mildly calcified but widely patent with triphasic waveforms.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TA: 0.41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A: 0.80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mid PTA, mid to distal ATA and DP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Widely patent Pero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% TPT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mid P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50-75% Prox ATA stenosis followed by a 50-75% mid ATA stenosis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distal ATA and DP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</w:rPr>
        <w:t>Lt: Widely patent Pero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53:00Z</dcterms:created>
  <dc:creator>Vascular Imaging Services</dc:creator>
  <dc:description/>
  <cp:keywords/>
  <dc:language>en-US</dc:language>
  <cp:lastModifiedBy>Jacqui</cp:lastModifiedBy>
  <cp:lastPrinted>2019-11-15T10:36:00Z</cp:lastPrinted>
  <dcterms:modified xsi:type="dcterms:W3CDTF">2019-11-26T20:07:00Z</dcterms:modified>
  <cp:revision>5</cp:revision>
  <dc:subject/>
  <dc:title>NAME:</dc:title>
</cp:coreProperties>
</file>