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24/07/193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219040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Surgical on-call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09/2019</w:t>
            </w:r>
          </w:p>
        </w:tc>
      </w:tr>
    </w:tbl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rPr/>
      </w:pPr>
      <w:r>
        <w:rPr>
          <w:rFonts w:cs="Comic Sans MS" w:ascii="Comic Sans MS" w:hAnsi="Comic Sans MS"/>
        </w:rPr>
        <w:t>Upp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rachio-cephalic artery, subclavian artery, axillary artery and proximal to mid brachial artery are patent with no significant stenosis and tri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large irregular soft thrombus noted at the distal brachial artery extending to the origins of the ulnar artery and radial artery causing a 50-75% distal brachial artery stenosis and a &gt;75% stenosis at the origin of the ulnar arte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are strong mono/ biphasic waveforms noted in the radial artery. (Distal PSV: 1.05m/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 is low velocity high resistant waveforms noted in the ulnar artery. (Distal PSV: 0.19m/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Soft irregular thrombus noted at the distal brachial artery extending to the origins of the ulnar artery and radial artery causing a 50-75% distal brachial artery stenosis and a &gt;75% stenosis at the ulnar artery origi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Low velocity high resistant waveforms noted in the distal ulnar artery suggest distal disease/ occlusion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t result relayed to SHO Sadiya, pt sent to SAU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>Bhumikala Limbu (Trainee Vascular Scientist)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u w:val="none"/>
        </w:rPr>
      </w:pPr>
      <w:r>
        <w:rPr>
          <w:rFonts w:cs="Comic Sans MS" w:ascii="Comic Sans MS" w:hAnsi="Comic Sans MS"/>
          <w:b/>
          <w:color w:val="000000"/>
          <w:u w:val="none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/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1:03:00Z</dcterms:created>
  <dc:creator>Vascular Imaging Services</dc:creator>
  <dc:description/>
  <cp:keywords/>
  <dc:language>en-US</dc:language>
  <cp:lastModifiedBy>Jacqui</cp:lastModifiedBy>
  <cp:lastPrinted>2019-09-11T11:03:00Z</cp:lastPrinted>
  <dcterms:modified xsi:type="dcterms:W3CDTF">2019-11-26T11:32:00Z</dcterms:modified>
  <cp:revision>4</cp:revision>
  <dc:subject/>
  <dc:title>NAME:</dc:title>
</cp:coreProperties>
</file>