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28/07/193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150388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Kirstie Lan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5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88515" cy="5139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8515" cy="513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  <w:color w:val="000000"/>
          <w:u w:val="none"/>
        </w:rPr>
      </w:pPr>
      <w:r>
        <w:rPr>
          <w:rFonts w:cs="Comic Sans MS" w:ascii="Comic Sans MS" w:hAnsi="Comic Sans MS"/>
          <w:color w:val="000000"/>
          <w:u w:val="none"/>
        </w:rPr>
        <w:t xml:space="preserve">Scanned on a portable ultrasound in clinic. </w:t>
      </w:r>
    </w:p>
    <w:p>
      <w:pPr>
        <w:pStyle w:val="Heading3"/>
        <w:rPr>
          <w:rFonts w:ascii="Comic Sans MS" w:hAnsi="Comic Sans MS" w:cs="Comic Sans MS"/>
          <w:color w:val="000000"/>
          <w:u w:val="none"/>
        </w:rPr>
      </w:pPr>
      <w:r>
        <w:rPr>
          <w:rFonts w:cs="Comic Sans MS" w:ascii="Comic Sans MS" w:hAnsi="Comic Sans MS"/>
          <w:color w:val="000000"/>
          <w:u w:val="none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orta is patent with no aneurysm measuring 2.1cm in max AP diamet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 blood flow determined in left CIA and proximal to mid EIA; the distal EIA is noted with damped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8/07/1932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503886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Kirstie Lan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05/11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/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 is heavily calcified and noted with damped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profunda femoris artery is calcified but patent with mono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superficial femoral artery is chronically occlud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blood flow reconstitutes in the proximal popliteal artery; prox POPA is heavily calcified and noted with low damped monophasic waveforms; hence stenoses cannot be ruled ou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 to distal POPA and TPT are patent with damped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sterior tibial artery and peroneal artery are patent with very damped mono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TA is occluded.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Distal PSV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TA: 0.28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A: 0.23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No blood flow determined in CIA and proximal to mid EIA ? occlud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Heavily calcified CF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Chronic flush occlusion of SF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t: Heavily calcified proximal POPA, stenoses cannot be ruled out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 xml:space="preserve">Lt: Occluded ATA 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5" w:name="Radiologist"/>
      <w:bookmarkEnd w:id="15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5:35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6T20:08:00Z</dcterms:modified>
  <cp:revision>4</cp:revision>
  <dc:subject/>
  <dc:title>NAME:</dc:title>
</cp:coreProperties>
</file>