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  <w:bookmarkStart w:id="0" w:name="Patient"/>
            <w:bookmarkStart w:id="1" w:name="Patient"/>
            <w:bookmarkEnd w:id="1"/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2" w:name="DOB"/>
            <w:bookmarkEnd w:id="2"/>
            <w:r>
              <w:rPr>
                <w:rFonts w:cs="Comic Sans MS" w:ascii="Comic Sans MS" w:hAnsi="Comic Sans MS"/>
                <w:b/>
                <w:color w:val="000000"/>
              </w:rPr>
              <w:t>12/01/195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bookmarkStart w:id="3" w:name="PatAdd1"/>
            <w:bookmarkEnd w:id="3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4" w:name="PatPcode"/>
            <w:bookmarkStart w:id="5" w:name="PatAdd5"/>
            <w:bookmarkStart w:id="6" w:name="PatAdd4"/>
            <w:bookmarkStart w:id="7" w:name="PatAdd3"/>
            <w:bookmarkStart w:id="8" w:name="PatAdd2"/>
            <w:bookmarkStart w:id="9" w:name="PatPcode"/>
            <w:bookmarkStart w:id="10" w:name="PatAdd5"/>
            <w:bookmarkStart w:id="11" w:name="PatAdd4"/>
            <w:bookmarkStart w:id="12" w:name="PatAdd3"/>
            <w:bookmarkStart w:id="13" w:name="PatAdd2"/>
            <w:bookmarkEnd w:id="9"/>
            <w:bookmarkEnd w:id="10"/>
            <w:bookmarkEnd w:id="11"/>
            <w:bookmarkEnd w:id="12"/>
            <w:bookmarkEnd w:id="13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4" w:name="HospNo"/>
            <w:bookmarkEnd w:id="14"/>
            <w:r>
              <w:rPr>
                <w:rFonts w:cs="Comic Sans MS" w:ascii="Comic Sans MS" w:hAnsi="Comic Sans MS"/>
                <w:b/>
                <w:color w:val="000000"/>
              </w:rPr>
              <w:t>226325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SA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4/10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26590" cy="4721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472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aorta bi-iliac EVAR stent is widely patent with no significant stenosis and triphasic waveforms. No obvious endoleak noted. </w:t>
      </w:r>
    </w:p>
    <w:p>
      <w:pPr>
        <w:pStyle w:val="Normal"/>
        <w:rPr/>
      </w:pPr>
      <w:r>
        <w:rPr>
          <w:rFonts w:cs="Comic Sans MS" w:ascii="Comic Sans MS" w:hAnsi="Comic Sans MS"/>
        </w:rPr>
        <w:t>The thrombosed aneurysm sac measures 5.0cm in max AP diameter. (Same as last scan in July 2019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right CIA was not visualised due to bowel gas; triphasic waveforms noted in the right EIA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left common and external iliac arteries are patent with no significant stenosis and triphasic waveforms; however poor images noted due to bowel ga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2/01/1951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26325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SAU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4/10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mmon femoral artery, proximal profunda femoris artery and superficial femoral artery are patent with no significant stenosis and triphasic waveform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PA is calcified but patent with no stenosis and tr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TA is occluded; blood flow reconstitutes in the DPA via collaterals; damped monophasic waveforms not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roximal to mid PTA is heavily calcified with high resistant monophasic waveforms; the distal PTA is occlud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eroA was not determined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rombosed aneurysm sac: 5.0cm</w:t>
      </w:r>
    </w:p>
    <w:p>
      <w:pPr>
        <w:pStyle w:val="Normal"/>
        <w:rPr/>
      </w:pPr>
      <w:r>
        <w:rPr>
          <w:rFonts w:cs="Comic Sans MS" w:ascii="Comic Sans MS" w:hAnsi="Comic Sans MS"/>
        </w:rPr>
        <w:t>Patent bi-iliac EVAR stent no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Occluded A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Occluded distal PT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PeroA not determined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Pt due to be scanned in July 2020 for EVAR surveillance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15" w:name="Radiologist"/>
      <w:bookmarkEnd w:id="15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Bhumikala Limbu (Trainee Vascular Scientist)</w:t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5:11:00Z</dcterms:created>
  <dc:creator>Vascular Imaging Services</dc:creator>
  <dc:description/>
  <cp:keywords/>
  <dc:language>en-US</dc:language>
  <cp:lastModifiedBy>Jacqui</cp:lastModifiedBy>
  <cp:lastPrinted>2019-10-14T15:19:00Z</cp:lastPrinted>
  <dcterms:modified xsi:type="dcterms:W3CDTF">2019-11-26T20:07:00Z</dcterms:modified>
  <cp:revision>5</cp:revision>
  <dc:subject/>
  <dc:title>NAME:</dc:title>
</cp:coreProperties>
</file>