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09/08/1931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  <w:bookmarkStart w:id="3" w:name="PatPcode"/>
            <w:bookmarkStart w:id="4" w:name="PatAdd5"/>
            <w:bookmarkStart w:id="5" w:name="PatAdd1"/>
            <w:bookmarkStart w:id="6" w:name="PatPcode"/>
            <w:bookmarkStart w:id="7" w:name="PatAdd5"/>
            <w:bookmarkStart w:id="8" w:name="PatAdd1"/>
            <w:bookmarkEnd w:id="6"/>
            <w:bookmarkEnd w:id="7"/>
            <w:bookmarkEnd w:id="8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9" w:name="HospNo"/>
            <w:bookmarkEnd w:id="9"/>
            <w:r>
              <w:rPr>
                <w:rFonts w:cs="Comic Sans MS" w:ascii="Comic Sans MS" w:hAnsi="Comic Sans MS"/>
                <w:b/>
                <w:color w:val="000000"/>
              </w:rPr>
              <w:t>436059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HASU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7/09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u w:val="none"/>
        </w:rPr>
        <w:drawing>
          <wp:inline distT="0" distB="0" distL="0" distR="0">
            <wp:extent cx="3331845" cy="2804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 common carotid, external carotid and internal carotid arteries are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re is irregular heterogeneous plaque noted at the CCA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re is mild heterogeneous plaque noted at the bifurcation extending to the ICA origin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High bifurcation noted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0.68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Heading3"/>
        <w:rPr/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common carotid artery is patent with no haemodynamically significant disease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re is large irregular soft homogeneous plaque noted at the bifurcation extending to the ICA (calcified walls noted) and ECA origins causing a &gt;90% ICA stenosis and a 50-75% ECA stenosis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bifurcation is noted lying ~2.7cm below the angle of mandible with an ~1.3cm disease free segment noted distal to the ICA stenosis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re is mild heterogeneous plaque noted at the CCA. 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&gt;4.70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9/08/1931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436059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HASU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7/09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Lt: Large irregular soft homogeneous plaque noted causing a &gt;90% ICA stenosis; ulceration cannot be ruled out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t: 50-75% EC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b w:val="false"/>
          <w:color w:val="000000"/>
          <w:u w:val="none"/>
        </w:rPr>
        <w:t xml:space="preserve"> </w:t>
      </w:r>
      <w:bookmarkStart w:id="10" w:name="Radiologist"/>
      <w:bookmarkEnd w:id="10"/>
      <w:r>
        <w:rPr>
          <w:b w:val="false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>Bhumikala Limbu (Trainee Vascular Scientist)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38:00Z</dcterms:created>
  <dc:creator>Vascular Imaging Services</dc:creator>
  <dc:description/>
  <cp:keywords/>
  <dc:language>en-US</dc:language>
  <cp:lastModifiedBy>Jacqui</cp:lastModifiedBy>
  <cp:lastPrinted>2018-09-28T10:25:00Z</cp:lastPrinted>
  <dcterms:modified xsi:type="dcterms:W3CDTF">2019-11-26T18:44:00Z</dcterms:modified>
  <cp:revision>4</cp:revision>
  <dc:subject/>
  <dc:title>NAME:</dc:title>
</cp:coreProperties>
</file>