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30/03/195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35348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&amp;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852420" cy="2401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soft homogeneous plaque noted in the proximal ICA causing a 70%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2.5cm below the angle of the mandibl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stenosis lies ~1.6cm from the origin of the ICA with an ~0.7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2.62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 and ex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small heterogeneous plaque noted at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ICA is occluded with soft homogeneous plaqu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70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ICA occlud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5:53:00Z</dcterms:created>
  <dc:creator>Vascular Imaging Services</dc:creator>
  <dc:description/>
  <cp:keywords/>
  <dc:language>en-US</dc:language>
  <cp:lastModifiedBy>Jacqui</cp:lastModifiedBy>
  <cp:lastPrinted>2019-10-28T15:53:00Z</cp:lastPrinted>
  <dcterms:modified xsi:type="dcterms:W3CDTF">2019-11-26T18:35:00Z</dcterms:modified>
  <cp:revision>5</cp:revision>
  <dc:subject/>
  <dc:title>NAME:</dc:title>
</cp:coreProperties>
</file>