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1/04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68418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ed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7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4206875" cy="3249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calcified plaque noted at the bifurcation extending to the ICA origin causing a 50-59%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is noted lying ~2.2cm below the angle of mandible with an ~1.4cm disease free segment noted distal to the ICA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1.6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is noted lying ~2.2cm below the angle of mandible with an ~1.7cm disease free segment noted in the ICA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irregular heterogeneous plaque noted at the proximal I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87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1/04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8418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ed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7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50-59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Irregular heterogeneous plaque noted at the proximal ICA, ulceration cannot be ruled ou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0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7T13:45:00Z</dcterms:modified>
  <cp:revision>4</cp:revision>
  <dc:subject/>
  <dc:title>NAME:</dc:title>
</cp:coreProperties>
</file>