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3/09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386674A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/ AMU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0/2019</w:t>
              <w:tab/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927475" cy="2979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calcified plaque noted at the bifurcation extending to the proximal I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ntima media thickening noted on the posterior wall (1.0mm dia) of the C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to the ICA and proximal ECA, however no raised velocities noted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high bifurcation noted lying ~2.0cm below the angle of mandible; no disease free segment noted in the ICA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ntima media thickening noted on the posterior wall (1.2mm dia) of the C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proximal vertebral artery was poorly visualised however raised velocities suggestive of a narrowing/ stenosis, low velocity high resistant velocities noted in the distal vertebral artery suggestive of distal disease.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09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86674A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/ AMU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0/2019</w:t>
              <w:tab/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Irregular heterogeneous plaque noted at the bifurcation extending to the proximal ICA, ulceration cannot be ruled out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color w:val="000000"/>
        </w:rPr>
        <w:t xml:space="preserve">Lt: </w:t>
      </w:r>
      <w:r>
        <w:rPr>
          <w:rFonts w:cs="Comic Sans MS" w:ascii="Comic Sans MS" w:hAnsi="Comic Sans MS"/>
          <w:color w:val="000000"/>
        </w:rPr>
        <w:t xml:space="preserve">The proximal vertebral artery was poorly visualised however raised velocities suggestive of a narrowing/ stenosis, low velocity high resistant velocities noted in the distal vertebral artery suggestive of distal disease.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13:00Z</dcterms:created>
  <dc:creator>Vascular Imaging Services</dc:creator>
  <dc:description/>
  <cp:keywords/>
  <dc:language>en-US</dc:language>
  <cp:lastModifiedBy>Jacqui</cp:lastModifiedBy>
  <cp:lastPrinted>2019-10-18T11:21:00Z</cp:lastPrinted>
  <dcterms:modified xsi:type="dcterms:W3CDTF">2019-11-26T18:41:00Z</dcterms:modified>
  <cp:revision>6</cp:revision>
  <dc:subject/>
  <dc:title>NAME:</dc:title>
</cp:coreProperties>
</file>