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10/11/193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  <w:bookmarkStart w:id="3" w:name="PatPcode"/>
            <w:bookmarkStart w:id="4" w:name="PatAdd5"/>
            <w:bookmarkStart w:id="5" w:name="PatAdd1"/>
            <w:bookmarkStart w:id="6" w:name="PatPcode"/>
            <w:bookmarkStart w:id="7" w:name="PatAdd5"/>
            <w:bookmarkStart w:id="8" w:name="PatAdd1"/>
            <w:bookmarkEnd w:id="6"/>
            <w:bookmarkEnd w:id="7"/>
            <w:bookmarkEnd w:id="8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9" w:name="HospNo"/>
            <w:bookmarkEnd w:id="9"/>
            <w:r>
              <w:rPr>
                <w:rFonts w:cs="Comic Sans MS" w:ascii="Comic Sans MS" w:hAnsi="Comic Sans MS"/>
                <w:b/>
                <w:color w:val="000000"/>
              </w:rPr>
              <w:t>549263A</w:t>
              <w:br/>
              <w:t>HASU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4/10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u w:val="none"/>
        </w:rPr>
        <w:drawing>
          <wp:inline distT="0" distB="0" distL="0" distR="0">
            <wp:extent cx="3648075" cy="2630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 common and external carotid arteries a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re is heterogeneous plaque at the bifurcation extending to the proximal ICA; large ulcerated plaque (crater depth: ~3mm) noted at the ICA origin; however no raised velocities noted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bifurcation is noted lying ~2.2cm below the angle of mandible with an ~1.0cm disease free segment noted in the ICA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0.78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common carotid and external carotid arteries are patent with no haemodynamically significant disease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re is irregular heterogeneous plaque noted at the bifurcation extending to ICA origin; raised velocities noted suggestive of a 50% ICA stenosis; however there is a short segment in the ICA origin that was not visualised due to acoustic shadowing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bifurcation is noted lying ~3.0cm below the angle of mandible with an ~2.2cm disease free segment noted in the ICA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0.98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0/11/193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549263A</w:t>
              <w:br/>
              <w:t>HASU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4/10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t: Large ulcerated plaque noted at the ICA origin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Lt: Velocities suggest a 50% ICA stenosis; however short segment of ICA origin not visualised so higher grade of stenosis or ulceration cannot be ruled out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10" w:name="Radiologist"/>
      <w:bookmarkEnd w:id="10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>Bhumikala Limbu (Trainee Vascular Scientist)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58:00Z</dcterms:created>
  <dc:creator>Vascular Imaging Services</dc:creator>
  <dc:description/>
  <cp:keywords/>
  <dc:language>en-US</dc:language>
  <cp:lastModifiedBy>Jacqui</cp:lastModifiedBy>
  <cp:lastPrinted>2019-10-14T13:33:00Z</cp:lastPrinted>
  <dcterms:modified xsi:type="dcterms:W3CDTF">2019-11-26T19:11:00Z</dcterms:modified>
  <cp:revision>4</cp:revision>
  <dc:subject/>
  <dc:title>NAME:</dc:title>
</cp:coreProperties>
</file>