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3/03/19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171005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Bir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52090" cy="229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large irregular heterogeneous plaque noted at the bifurcation extending to the ICA and ECA, causing a &gt;75% E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distal CCA (before bifurcation) is noted with raised velocities suggestive of a 50% distal CCA/ bifurcation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bifurcation lies ~2.3cm from the angle of the mandible with an ~1.5cm disease free segment noted in the ICA distal to the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CCA peak systolic velocity (at bifurcation) = 1.48m/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on the posterior wall of the C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mild heterogeneous plaque noted at the bifurcation extending to the ICA and ECA origins, however no raised velocities noted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0.71 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03/19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1005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Bir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Rt: 50% Distal CCA/ bifurcation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&gt;75% E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Bhumikala Limbu (Trainee Vascular Scientist)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7:00Z</dcterms:created>
  <dc:creator>Vascular Imaging Services</dc:creator>
  <dc:description/>
  <cp:keywords/>
  <dc:language>en-US</dc:language>
  <cp:lastModifiedBy>Jacqui</cp:lastModifiedBy>
  <cp:lastPrinted>2019-11-05T16:40:00Z</cp:lastPrinted>
  <dcterms:modified xsi:type="dcterms:W3CDTF">2019-11-26T19:15:00Z</dcterms:modified>
  <cp:revision>3</cp:revision>
  <dc:subject/>
  <dc:title>NAME:</dc:title>
</cp:coreProperties>
</file>