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cs="Comic Sans MS" w:ascii="Comic Sans MS" w:hAnsi="Comic Sans MS"/>
                <w:b/>
                <w:color w:val="000000"/>
              </w:rPr>
              <w:t>Theresa Mary Phillip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7/09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2" w:name="PatPcode"/>
            <w:bookmarkStart w:id="3" w:name="PatAdd5"/>
            <w:bookmarkStart w:id="4" w:name="PatAdd1"/>
            <w:bookmarkStart w:id="5" w:name="PatPcode"/>
            <w:bookmarkStart w:id="6" w:name="PatAdd5"/>
            <w:bookmarkStart w:id="7" w:name="PatAdd1"/>
            <w:bookmarkEnd w:id="5"/>
            <w:bookmarkEnd w:id="6"/>
            <w:bookmarkEnd w:id="7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8" w:name="HospNo"/>
            <w:bookmarkEnd w:id="8"/>
            <w:r>
              <w:rPr>
                <w:rFonts w:cs="Comic Sans MS" w:ascii="Comic Sans MS" w:hAnsi="Comic Sans MS"/>
                <w:b/>
                <w:color w:val="000000"/>
              </w:rPr>
              <w:t>180738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4156710" cy="312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external carotid artery is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an ulcerated plaque (crater depth of ~2.0mm) noted at the bifurcation extending to the ICA origin, no raised velociti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2.6cm below the angle of mandible with an ~2.0cm disease free segment in the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6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calcification noted at the bifurcation extending to the ICA origi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igh resistant low velocities noted in the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27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heresa Mary Phillip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09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0738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color w:val="000000"/>
        </w:rPr>
        <w:t>Rt</w:t>
      </w:r>
      <w:r>
        <w:rPr>
          <w:rFonts w:cs="Comic Sans MS" w:ascii="Comic Sans MS" w:hAnsi="Comic Sans MS"/>
          <w:b/>
          <w:color w:val="000000"/>
        </w:rPr>
        <w:t xml:space="preserve">: Ulcerated plaque noted at the bifurcation extending to the ICA origi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High resistant low velocities noted in the extracranial ICA suggestive of distal disease / occlusi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9" w:name="Radiologist"/>
      <w:bookmarkEnd w:id="9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5:00Z</dcterms:created>
  <dc:creator>Vascular Imaging Services</dc:creator>
  <dc:description/>
  <cp:keywords/>
  <dc:language>en-US</dc:language>
  <cp:lastModifiedBy>Jacqui</cp:lastModifiedBy>
  <cp:lastPrinted>2019-09-18T17:25:00Z</cp:lastPrinted>
  <dcterms:modified xsi:type="dcterms:W3CDTF">2019-11-26T19:12:00Z</dcterms:modified>
  <cp:revision>3</cp:revision>
  <dc:subject/>
  <dc:title>NAME:</dc:title>
</cp:coreProperties>
</file>