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1/03/19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21266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herry War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4937760" cy="415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heterogeneous plaque noted at the bifurcation extending to the ECA origin and proximal ICA, causing an ~50% ICA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bifurcation lies ~1.9cm below the angle of the mandible with an ~ 0.8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1.2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distal brachiocephalic artery was noted with irregular heterogeneous plaque, however no raised velocities noted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1/03/19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1266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herry War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2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heterogeneous plaque noted at the bifurcation extending to the ICA; short segment noted at the ICA origin was not visualised due to acoustic shadowing; however no raised velocities noted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1.03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~50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Bhumikala Limbu (Trainee Vascular Scientist)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3:00Z</dcterms:created>
  <dc:creator>Vascular Imaging Services</dc:creator>
  <dc:description/>
  <cp:keywords/>
  <dc:language>en-US</dc:language>
  <cp:lastModifiedBy>Jacqui</cp:lastModifiedBy>
  <cp:lastPrinted>2019-10-22T11:32:00Z</cp:lastPrinted>
  <dcterms:modified xsi:type="dcterms:W3CDTF">2019-11-26T19:08:00Z</dcterms:modified>
  <cp:revision>5</cp:revision>
  <dc:subject/>
  <dc:title>NAME:</dc:title>
</cp:coreProperties>
</file>